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szCs w:val="28"/>
        </w:rPr>
        <w:t>к проекту решения Совета муниципального образования «Село Садовое»  «О внесении изменений и дополнений в решение о бюджете муниципального образования «Село Садовое» на 2021г.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Село Садовое», Регламентом Совета и Порядком внесения проектов муниципальных правовых актов в Совет муниципального образования «Село Садовое» на рассмотрение Совета вносится проект решения «О внесении изменений и дополнений в решение о бюджете муниципального образования «Село Садовое» от 17.12.2020 г.  № 21  «О бюджете муниципального образования «Село Садовое» на 2021 год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предусматривает внесение изменений в части показателей, утвержденных на 2021. </w:t>
      </w:r>
      <w:r>
        <w:rPr>
          <w:sz w:val="28"/>
          <w:szCs w:val="28"/>
          <w:shd w:fill="FFFFFF" w:val="clear"/>
        </w:rPr>
        <w:t>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 и прогнозом собственных доход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right="423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ИЗМЕНЕНИЯ ОСНОВНЫХ ХАРАКТЕРИСТИК БЮДЖЕТА МУНИЦИПАЛЬНОГО ОБРАЗОВАНИЯ «СЕЛО САДОВОЕ» В 2021г.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  <w:shd w:fill="FFFFFF" w:val="clear"/>
          </w:rPr>
          <w:t>Проект</w:t>
        </w:r>
      </w:hyperlink>
      <w:r>
        <w:rPr>
          <w:sz w:val="28"/>
          <w:szCs w:val="28"/>
          <w:shd w:fill="FFFFFF" w:val="clear"/>
        </w:rPr>
        <w:t xml:space="preserve"> решения предусматривает уменьшение общего объема доходов бюджета МО «Село Садовое» в 2021 году на общую сумму </w:t>
      </w:r>
      <w:r>
        <w:rPr>
          <w:bCs/>
          <w:sz w:val="28"/>
          <w:szCs w:val="28"/>
          <w:shd w:fill="FFFFFF" w:val="clear"/>
        </w:rPr>
        <w:t xml:space="preserve">1065,715 </w:t>
      </w:r>
      <w:r>
        <w:rPr>
          <w:sz w:val="28"/>
          <w:szCs w:val="28"/>
          <w:shd w:fill="FFFFFF" w:val="clear"/>
        </w:rPr>
        <w:t>тыс. рублей и составит 1323,141 тыс. рубл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бщий объем расходов в 2021 году уменьшается на 1065,715 тыс. рублей и составит 1323,14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фицит/ профицит бюджета в 2021 году составит 0,00 тыс.руб. </w:t>
      </w:r>
    </w:p>
    <w:p>
      <w:pPr>
        <w:pStyle w:val="Normal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ИЗМЕНЕНИЕ ДОХОДОВ БЮДЖЕТА </w:t>
      </w:r>
      <w:r>
        <w:rPr>
          <w:spacing w:val="-10"/>
          <w:sz w:val="28"/>
          <w:szCs w:val="28"/>
        </w:rPr>
        <w:t xml:space="preserve">МУНИЦИПАЛЬНОГО ОБРАЗОВАНИЯ «СЕЛО САДОВОЕ» </w:t>
      </w:r>
      <w:r>
        <w:rPr>
          <w:bCs/>
          <w:sz w:val="28"/>
          <w:szCs w:val="28"/>
        </w:rPr>
        <w:t>В 2021 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О «Село Садовое» на 2021 год уменьшена на 1065,715 тыс. руб. за счет следующих изменений:</w:t>
      </w:r>
    </w:p>
    <w:p>
      <w:pPr>
        <w:pStyle w:val="Normal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а субвенции бюджетам сельских поселений на осуществление первичного воинского учета на территориях, где отсутствуют военные комиссариаты на 11,90 тыс. рубле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чих межбюджетных трансфертов, передаваемых бюджетам сельских поселений в объеме 33,744 тыс. рублей;</w:t>
      </w:r>
    </w:p>
    <w:p>
      <w:pPr>
        <w:pStyle w:val="Normal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ньш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уммы дотации бюджетам сельских поселений на выравнивание бюджетной обеспеченности из бюджета муниципальных районов на 384,060 тыс. рублей;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ИЗМЕНЕНИЕ РАСХОДОВ МУНИЦИПАЛЬНОГО ОБРАЗОВАНИЯ </w:t>
      </w:r>
      <w:r>
        <w:rPr>
          <w:sz w:val="28"/>
          <w:szCs w:val="28"/>
          <w:shd w:fill="FFFFFF" w:val="clear"/>
        </w:rPr>
        <w:t>«СЕЛО САДОВОЕ» в 2021г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ом Решения предусмотрено уменьшение общего объема расходов бюджета на 1065,715 тыс. рублей за счет изменения финансовой помощи из областного бюджета и распределения бюджетных назначений на 2021 год, обеспечивающих 7 месяцев минимальной потребнос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и бюджетных назначений представлена в разрезе разделов и подразделов классификации расходов, а также муниципальных программ и непрограммных направлений деятельно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уменьшены бюджетные ассигнования на выплату персоналу на 217,544 тыс. рублей, объем средств рассчитан  на 7 месяцев от минимальной потребности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изменение бюджетных ассигнований на сумму 872,021 тыс. рублей. Объем бюджетных ассигнований рассчитан на 7 месяцев от минимальной потребности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о уменьшение бюджетных ассигнований в сумме 905,765 тыс. руб., в том числе: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561,943 тыс. рублей по статье расходов выплата персоналу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- на 343,822 тыс. рублей по статье расходов закупка товаров на счет собственного бюджета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увеличение бюджетных ассигнований за счет выделения прочих межбюджетных трансфертов из бюджета Ахтубинского района на сумму 33,744 т. рублей по статье иные бюджетные ассигнования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увеличены бюджетные ассигнований по доплатам к пенсиям государственных служащих субъектов Российской Федерации и муниципальных служащих на сумму 12,00 тыс. рубле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203 «Мобилизационная и вневойсковая подготовка» за счет средств бюджета Астраханской области увеличены бюджетные ассигнования на осуществление первичного воинского учета на территориях, где отсутствуют военные комиссариаты на сумму 11,90 тыс. руб. (согласно Приложения 23 к Закону Астраханской области «О бюджете Астраханской области на 2021 год и на плановый период 2022 и 2023 годов»)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увеличение бюджетных ассигнований на выплату персоналу на 5,502 тыс. рублей и на 6,398 тыс. рублей на закупку товаров и услуг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. сектором по бух.учету и </w:t>
      </w:r>
    </w:p>
    <w:p>
      <w:pPr>
        <w:pStyle w:val="Normal"/>
        <w:rPr/>
      </w:pPr>
      <w:r>
        <w:rPr>
          <w:bCs/>
          <w:sz w:val="28"/>
          <w:szCs w:val="28"/>
        </w:rPr>
        <w:t>Сводному бюджету                                                                            Н.А.Бундина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6BB35826273C491A237DAE639A0193588EBEBFCEC7BA83097DA9330a9nEN" TargetMode="External"/><Relationship Id="rId3" Type="http://schemas.openxmlformats.org/officeDocument/2006/relationships/hyperlink" Target="consultantplus://offline/ref=03ECBEDC844750808AAE16CD2DBC9F9C40C3140B1E188CB7FC415F6A31oDm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41:00Z</dcterms:created>
  <dc:creator>USER</dc:creator>
  <dc:description/>
  <dc:language>en-US</dc:language>
  <cp:lastModifiedBy>1</cp:lastModifiedBy>
  <cp:lastPrinted>2021-02-09T08:41:00Z</cp:lastPrinted>
  <dcterms:modified xsi:type="dcterms:W3CDTF">2021-02-09T05:41:00Z</dcterms:modified>
  <cp:revision>2</cp:revision>
  <dc:subject/>
  <dc:title>П О Я С Н И Т  Е Л Ь Н А Я   З А П И С К А</dc:title>
</cp:coreProperties>
</file>