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ab/>
        <w:tab/>
        <w:tab/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  <w:tab/>
        <w:tab/>
        <w:tab/>
        <w:tab/>
        <w:t xml:space="preserve">              МО "Село Садовое"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т 08.11.2023            № 29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Й ОБЪЕМ ДОХОДОВ, РАСХОДО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ДЕФИЦИТА (ПРОФИЦИТА) БЮДЖЕТА МО «СЕЛО САДОВОЕ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7080" w:hanging="0"/>
        <w:jc w:val="right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/>
        <w:t>тыс. рублей</w:t>
      </w:r>
    </w:p>
    <w:tbl>
      <w:tblPr>
        <w:tblW w:w="100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160"/>
        <w:gridCol w:w="2160"/>
        <w:gridCol w:w="2320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6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год   </w:t>
              <w:br/>
              <w:t>(бюдж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   </w:t>
              <w:br/>
              <w:t>(прогноз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год    </w:t>
              <w:br/>
              <w:t>(прогноз)</w:t>
            </w:r>
          </w:p>
        </w:tc>
      </w:tr>
      <w:tr>
        <w:trPr>
          <w:trHeight w:val="364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4,3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4,5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6,151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4,35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4,551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6,151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(-),     </w:t>
              <w:br/>
              <w:t>профицит (+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рхний придел муниципального долга: на 01.01.2025-0,0 тыс. руб.; на 01.01.2026-0,0 тыс. руб.; на 01.01.2027-0,0 тыс. руб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ерно: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6:58:00Z</dcterms:created>
  <dc:creator>*****</dc:creator>
  <dc:description/>
  <cp:keywords/>
  <dc:language>en-US</dc:language>
  <cp:lastModifiedBy>1</cp:lastModifiedBy>
  <dcterms:modified xsi:type="dcterms:W3CDTF">2023-11-09T11:06:00Z</dcterms:modified>
  <cp:revision>24</cp:revision>
  <dc:subject/>
  <dc:title/>
</cp:coreProperties>
</file>