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cs="OBBIAN+TimesNewRomanPSMT" w:ascii="OBBIAN+TimesNewRomanPSMT" w:hAnsi="OBBIAN+TimesNewRomanPSMT"/>
          <w:color w:val="000000"/>
          <w:sz w:val="20"/>
        </w:rPr>
        <w:t>Приложение</w:t>
      </w:r>
      <w:r>
        <w:rPr>
          <w:rFonts w:ascii="OBBIAN+TimesNewRomanPSMT" w:hAnsi="OBBIAN+TimesNewRomanPSMT"/>
          <w:color w:val="000000"/>
          <w:spacing w:val="1"/>
          <w:sz w:val="20"/>
        </w:rPr>
        <w:t xml:space="preserve"> </w:t>
      </w:r>
      <w:r>
        <w:rPr>
          <w:rFonts w:cs="OBBIAN+TimesNewRomanPSMT" w:ascii="OBBIAN+TimesNewRomanPSMT" w:hAnsi="OBBIAN+TimesNewRomanPSMT"/>
          <w:color w:val="000000"/>
          <w:sz w:val="20"/>
        </w:rPr>
        <w:t>№</w:t>
      </w:r>
      <w:r>
        <w:rPr>
          <w:rFonts w:ascii="OBBIAN+TimesNewRomanPSMT" w:hAnsi="OBBIAN+TimesNewRomanPSMT"/>
          <w:color w:val="000000"/>
          <w:sz w:val="20"/>
        </w:rPr>
        <w:t xml:space="preserve"> 4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OBBIAN+TimesNewRomanPSMT" w:hAnsi="OBBIAN+TimesNewRomanPSMT"/>
          <w:color w:val="000000"/>
          <w:sz w:val="20"/>
        </w:rPr>
      </w:pPr>
      <w:r>
        <w:rPr>
          <w:rFonts w:cs="OBBIAN+TimesNewRomanPSMT" w:ascii="OBBIAN+TimesNewRomanPSMT" w:hAnsi="OBBIAN+TimesNewRomanPSMT"/>
          <w:color w:val="000000"/>
          <w:sz w:val="20"/>
        </w:rPr>
        <w:t>к</w:t>
      </w:r>
      <w:r>
        <w:rPr>
          <w:rFonts w:ascii="OBBIAN+TimesNewRomanPSMT" w:hAnsi="OBBIAN+TimesNewRomanPSMT"/>
          <w:color w:val="000000"/>
          <w:sz w:val="20"/>
        </w:rPr>
        <w:t xml:space="preserve"> </w:t>
      </w:r>
      <w:r>
        <w:rPr>
          <w:rFonts w:cs="OBBIAN+TimesNewRomanPSMT" w:ascii="OBBIAN+TimesNewRomanPSMT" w:hAnsi="OBBIAN+TimesNewRomanPSMT"/>
          <w:color w:val="000000"/>
          <w:sz w:val="20"/>
        </w:rPr>
        <w:t>Решению</w:t>
      </w:r>
      <w:r>
        <w:rPr>
          <w:rFonts w:ascii="OBBIAN+TimesNewRomanPSMT" w:hAnsi="OBBIAN+TimesNewRomanPSMT"/>
          <w:color w:val="000000"/>
          <w:spacing w:val="1"/>
          <w:sz w:val="20"/>
        </w:rPr>
        <w:t xml:space="preserve"> </w:t>
      </w:r>
      <w:r>
        <w:rPr>
          <w:rFonts w:cs="OBBIAN+TimesNewRomanPSMT" w:ascii="OBBIAN+TimesNewRomanPSMT" w:hAnsi="OBBIAN+TimesNewRomanPSMT"/>
          <w:color w:val="000000"/>
          <w:sz w:val="20"/>
        </w:rPr>
        <w:t>Совета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OBBIAN+TimesNewRomanPSMT" w:hAnsi="OBBIAN+TimesNewRomanPSMT"/>
          <w:color w:val="000000"/>
          <w:sz w:val="20"/>
        </w:rPr>
      </w:pPr>
      <w:r>
        <w:rPr>
          <w:rFonts w:cs="OBBIAN+TimesNewRomanPSMT" w:ascii="OBBIAN+TimesNewRomanPSMT" w:hAnsi="OBBIAN+TimesNewRomanPSMT"/>
          <w:color w:val="000000"/>
          <w:sz w:val="20"/>
        </w:rPr>
        <w:t>МО</w:t>
      </w:r>
      <w:r>
        <w:rPr>
          <w:rFonts w:ascii="OBBIAN+TimesNewRomanPSMT" w:hAnsi="OBBIAN+TimesNewRomanPSMT"/>
          <w:color w:val="000000"/>
          <w:sz w:val="20"/>
        </w:rPr>
        <w:t xml:space="preserve"> </w:t>
      </w:r>
      <w:r>
        <w:rPr>
          <w:rFonts w:cs="OBBIAN+TimesNewRomanPSMT" w:ascii="OBBIAN+TimesNewRomanPSMT" w:hAnsi="OBBIAN+TimesNewRomanPSMT"/>
          <w:color w:val="000000"/>
          <w:sz w:val="20"/>
        </w:rPr>
        <w:t>"Село</w:t>
      </w:r>
      <w:r>
        <w:rPr>
          <w:rFonts w:ascii="OBBIAN+TimesNewRomanPSMT" w:hAnsi="OBBIAN+TimesNewRomanPSMT"/>
          <w:color w:val="000000"/>
          <w:spacing w:val="1"/>
          <w:sz w:val="20"/>
        </w:rPr>
        <w:t xml:space="preserve"> </w:t>
      </w:r>
      <w:r>
        <w:rPr>
          <w:rFonts w:cs="OBBIAN+TimesNewRomanPSMT" w:ascii="OBBIAN+TimesNewRomanPSMT" w:hAnsi="OBBIAN+TimesNewRomanPS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0" w:before="71" w:after="0"/>
        <w:jc w:val="left"/>
        <w:rPr/>
      </w:pPr>
      <w:r>
        <w:rPr>
          <w:rFonts w:cs="OBBIAN+TimesNewRomanPSMT" w:ascii="OBBIAN+TimesNewRomanPSMT" w:hAnsi="OBBIAN+TimesNewRomanPSMT"/>
          <w:color w:val="000000"/>
          <w:sz w:val="20"/>
        </w:rPr>
        <w:t>от</w:t>
      </w:r>
      <w:r>
        <w:rPr>
          <w:rFonts w:ascii="OBBIAN+TimesNewRomanPSMT" w:hAnsi="OBBIAN+TimesNewRomanPSMT"/>
          <w:color w:val="000000"/>
          <w:sz w:val="20"/>
        </w:rPr>
        <w:t xml:space="preserve"> 15.12.2021</w:t>
      </w:r>
      <w:r>
        <w:rPr>
          <w:rFonts w:ascii="OBBIAN+TimesNewRomanPSMT" w:hAnsi="OBBIAN+TimesNewRomanPSMT"/>
          <w:color w:val="000000"/>
          <w:spacing w:val="202"/>
          <w:sz w:val="20"/>
        </w:rPr>
        <w:t xml:space="preserve"> </w:t>
      </w:r>
      <w:r>
        <w:rPr>
          <w:rFonts w:cs="OBBIAN+TimesNewRomanPSMT" w:ascii="OBBIAN+TimesNewRomanPSMT" w:hAnsi="OBBIAN+TimesNewRomanPSMT"/>
          <w:color w:val="000000"/>
          <w:sz w:val="20"/>
        </w:rPr>
        <w:t>№</w:t>
      </w:r>
      <w:r>
        <w:rPr>
          <w:rFonts w:ascii="OBBIAN+TimesNewRomanPSMT" w:hAnsi="OBBIAN+TimesNewRomanPSMT"/>
          <w:color w:val="000000"/>
          <w:sz w:val="20"/>
        </w:rPr>
        <w:t xml:space="preserve"> 40</w:t>
      </w:r>
    </w:p>
    <w:p>
      <w:pPr>
        <w:pStyle w:val="Normal"/>
        <w:widowControl w:val="false"/>
        <w:autoSpaceDE w:val="false"/>
        <w:spacing w:lineRule="exact" w:line="230" w:before="0" w:after="0"/>
        <w:jc w:val="left"/>
        <w:rPr>
          <w:rFonts w:ascii="JWPBBS+Arial-BoldMT" w:hAnsi="JWPBBS+Arial-BoldMT"/>
          <w:color w:val="000000"/>
        </w:rPr>
      </w:pPr>
      <w:r>
        <w:rPr>
          <w:rFonts w:cs="JWPBBS+Arial-BoldMT" w:ascii="JWPBBS+Arial-BoldMT" w:hAnsi="JWPBBS+Arial-BoldMT"/>
          <w:color w:val="000000"/>
        </w:rPr>
        <w:t>Ведомственная</w:t>
      </w:r>
      <w:r>
        <w:rPr>
          <w:rFonts w:ascii="JWPBBS+Arial-BoldMT" w:hAnsi="JWPBBS+Arial-BoldMT"/>
          <w:color w:val="000000"/>
          <w:spacing w:val="1"/>
        </w:rPr>
        <w:t xml:space="preserve"> </w:t>
      </w:r>
      <w:r>
        <w:rPr>
          <w:rFonts w:cs="JWPBBS+Arial-BoldMT" w:ascii="JWPBBS+Arial-BoldMT" w:hAnsi="JWPBBS+Arial-BoldMT"/>
          <w:color w:val="000000"/>
        </w:rPr>
        <w:t>структура</w:t>
      </w:r>
      <w:r>
        <w:rPr>
          <w:rFonts w:ascii="JWPBBS+Arial-BoldMT" w:hAnsi="JWPBBS+Arial-BoldMT"/>
          <w:color w:val="000000"/>
          <w:spacing w:val="1"/>
        </w:rPr>
        <w:t xml:space="preserve"> </w:t>
      </w:r>
      <w:r>
        <w:rPr>
          <w:rFonts w:cs="JWPBBS+Arial-BoldMT" w:ascii="JWPBBS+Arial-BoldMT" w:hAnsi="JWPBBS+Arial-BoldMT"/>
          <w:color w:val="000000"/>
        </w:rPr>
        <w:t>расходов</w:t>
      </w:r>
      <w:r>
        <w:rPr>
          <w:rFonts w:ascii="JWPBBS+Arial-BoldMT" w:hAnsi="JWPBBS+Arial-BoldMT"/>
          <w:color w:val="000000"/>
          <w:spacing w:val="1"/>
        </w:rPr>
        <w:t xml:space="preserve"> </w:t>
      </w:r>
      <w:r>
        <w:rPr>
          <w:rFonts w:cs="JWPBBS+Arial-BoldMT" w:ascii="JWPBBS+Arial-BoldMT" w:hAnsi="JWPBBS+Arial-BoldMT"/>
          <w:color w:val="000000"/>
        </w:rPr>
        <w:t>бюджета</w:t>
      </w:r>
      <w:r>
        <w:rPr>
          <w:rFonts w:ascii="JWPBBS+Arial-BoldMT" w:hAnsi="JWPBBS+Arial-BoldMT"/>
          <w:color w:val="000000"/>
          <w:spacing w:val="1"/>
        </w:rPr>
        <w:t xml:space="preserve"> </w:t>
      </w:r>
      <w:r>
        <w:rPr>
          <w:rFonts w:cs="JWPBBS+Arial-BoldMT" w:ascii="JWPBBS+Arial-BoldMT" w:hAnsi="JWPBBS+Arial-BoldMT"/>
          <w:color w:val="000000"/>
        </w:rPr>
        <w:t>МО</w:t>
      </w:r>
      <w:r>
        <w:rPr>
          <w:rFonts w:ascii="JWPBBS+Arial-BoldMT" w:hAnsi="JWPBBS+Arial-BoldMT"/>
          <w:color w:val="000000"/>
        </w:rPr>
        <w:t xml:space="preserve"> </w:t>
      </w:r>
      <w:r>
        <w:rPr>
          <w:rFonts w:cs="JWPBBS+Arial-BoldMT" w:ascii="JWPBBS+Arial-BoldMT" w:hAnsi="JWPBBS+Arial-BoldMT"/>
          <w:color w:val="000000"/>
        </w:rPr>
        <w:t>«Село</w:t>
      </w:r>
      <w:r>
        <w:rPr>
          <w:rFonts w:ascii="JWPBBS+Arial-BoldMT" w:hAnsi="JWPBBS+Arial-BoldMT"/>
          <w:color w:val="000000"/>
        </w:rPr>
        <w:t xml:space="preserve"> </w:t>
      </w:r>
      <w:r>
        <w:rPr>
          <w:rFonts w:cs="JWPBBS+Arial-BoldMT" w:ascii="JWPBBS+Arial-BoldMT" w:hAnsi="JWPBBS+Arial-BoldMT"/>
          <w:color w:val="000000"/>
        </w:rPr>
        <w:t>Садовое»</w:t>
      </w:r>
      <w:r>
        <w:rPr>
          <w:rFonts w:ascii="JWPBBS+Arial-BoldMT" w:hAnsi="JWPBBS+Arial-BoldMT"/>
          <w:color w:val="000000"/>
          <w:spacing w:val="1"/>
        </w:rPr>
        <w:t xml:space="preserve"> </w:t>
      </w:r>
      <w:r>
        <w:rPr>
          <w:rFonts w:cs="JWPBBS+Arial-BoldMT" w:ascii="JWPBBS+Arial-BoldMT" w:hAnsi="JWPBBS+Arial-BoldMT"/>
          <w:color w:val="000000"/>
        </w:rPr>
        <w:t>на</w:t>
      </w:r>
      <w:r>
        <w:rPr>
          <w:rFonts w:ascii="JWPBBS+Arial-BoldMT" w:hAnsi="JWPBBS+Arial-BoldMT"/>
          <w:color w:val="000000"/>
        </w:rPr>
        <w:t xml:space="preserve"> 2022 </w:t>
      </w:r>
      <w:r>
        <w:rPr>
          <w:rFonts w:cs="JWPBBS+Arial-BoldMT" w:ascii="JWPBBS+Arial-BoldMT" w:hAnsi="JWPBBS+Arial-BoldMT"/>
          <w:color w:val="000000"/>
        </w:rPr>
        <w:t>год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Подраз</w:t>
      </w:r>
      <w:r>
        <w:rPr>
          <w:rFonts w:ascii="VNKSIS+ArialMT" w:hAnsi="VNKSIS+ArialMT"/>
          <w:color w:val="000000"/>
          <w:spacing w:val="119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Целева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татья</w:t>
      </w:r>
    </w:p>
    <w:p>
      <w:pPr>
        <w:pStyle w:val="Normal"/>
        <w:widowControl w:val="false"/>
        <w:autoSpaceDE w:val="false"/>
        <w:spacing w:lineRule="exact" w:line="210" w:before="0" w:after="0"/>
        <w:ind w:left="255" w:hanging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Вид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расходов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Сумм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а</w:t>
      </w:r>
    </w:p>
    <w:p>
      <w:pPr>
        <w:pStyle w:val="Normal"/>
        <w:widowControl w:val="false"/>
        <w:autoSpaceDE w:val="false"/>
        <w:spacing w:lineRule="exact" w:line="210" w:before="44" w:after="0"/>
        <w:ind w:left="82" w:hanging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2022год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Наименование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Раздел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ППП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дел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расходов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АДМИНИСТРАЦИЯ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МУНИЦИПАЛЬНОГО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ОБРАЗОВАНИЯ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"СЕЛО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0" w:before="83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Общегосударственные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вопросы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21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1295,640</w:t>
      </w:r>
    </w:p>
    <w:p>
      <w:pPr>
        <w:pStyle w:val="Normal"/>
        <w:widowControl w:val="false"/>
        <w:autoSpaceDE w:val="false"/>
        <w:spacing w:lineRule="exact" w:line="210" w:before="98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1188,440</w:t>
      </w:r>
    </w:p>
    <w:p>
      <w:pPr>
        <w:pStyle w:val="Normal"/>
        <w:widowControl w:val="false"/>
        <w:autoSpaceDE w:val="false"/>
        <w:spacing w:lineRule="exact" w:line="210" w:before="0" w:after="0"/>
        <w:ind w:left="28" w:hanging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1034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10" w:before="1034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Функционирование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высшего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должностного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лица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субъекта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Российской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Федерации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и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муниципального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образования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233,648</w:t>
      </w:r>
    </w:p>
    <w:p>
      <w:pPr>
        <w:pStyle w:val="Normal"/>
        <w:widowControl w:val="false"/>
        <w:autoSpaceDE w:val="false"/>
        <w:spacing w:lineRule="exact" w:line="210" w:before="1154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233,648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Глав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униципального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бразова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"Село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Садовое"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амка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епрограммног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аправл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деятельност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еализац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ункций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рганов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местног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амоуправле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О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"Сел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9910000020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991000002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Расход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ыплат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ерсоналу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целя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обеспече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ыполне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государствен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(муниципальными)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рганами,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казен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чреждениями,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ргана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правл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государствен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небюджет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ондами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233,648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Функционирование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Правительства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Российской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Федерации,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высших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исполнительных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органов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государственной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власти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субъектов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Российской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Федерации,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местных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администраций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1709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1716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942,115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Расход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беспечени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ункций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рганов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местног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амоуправле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амка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подпрограмм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"Обеспечение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эффективно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финансово-хозяйственной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деятельности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администраци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О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"Сел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муниципальной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рограмм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"Реализация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органов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естног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амоуправле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О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"Село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VNKSIS+ArialMT" w:hAnsi="VNKSIS+ArialMT"/>
          <w:color w:val="000000"/>
          <w:sz w:val="20"/>
        </w:rPr>
        <w:t>01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1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000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942,115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Расход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ыплат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ерсоналу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целя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обеспече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ыполне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государствен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(муниципальными)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рганами,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казен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чреждениями,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ргана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правл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государствен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небюджет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ондами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VNKSIS+ArialMT" w:hAnsi="VNKSIS+ArialMT"/>
          <w:color w:val="000000"/>
          <w:sz w:val="20"/>
        </w:rPr>
        <w:t>01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1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00010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/>
      </w:pPr>
      <w:r>
        <w:rPr>
          <w:rFonts w:ascii="VNKSIS+ArialMT" w:hAnsi="VNKSIS+ArialMT"/>
          <w:color w:val="000000"/>
          <w:sz w:val="20"/>
        </w:rPr>
        <w:t>01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1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00010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/>
      </w:pPr>
      <w:r>
        <w:rPr>
          <w:rFonts w:ascii="VNKSIS+ArialMT" w:hAnsi="VNKSIS+ArialMT"/>
          <w:color w:val="000000"/>
          <w:sz w:val="20"/>
        </w:rPr>
        <w:t>01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1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000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00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200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8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768,137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58,978</w:t>
      </w:r>
    </w:p>
    <w:p>
      <w:pPr>
        <w:pStyle w:val="Normal"/>
        <w:widowControl w:val="false"/>
        <w:autoSpaceDE w:val="false"/>
        <w:spacing w:lineRule="exact" w:line="210" w:before="566" w:after="0"/>
        <w:ind w:left="56" w:hanging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5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Закупк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товаров,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абот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и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слуг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дл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беспеч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государственны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(муниципальных)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ужд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Ины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бюджетны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ассигнования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2885</wp:posOffset>
            </wp:positionH>
            <wp:positionV relativeFrom="page">
              <wp:posOffset>1443355</wp:posOffset>
            </wp:positionV>
            <wp:extent cx="7131050" cy="8825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0" cy="882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ППП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Закупк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товаров,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абот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и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слуг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дл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беспеч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государственны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(муниципальных)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ужд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927" w:after="0"/>
        <w:ind w:left="28" w:hanging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900" w:after="0"/>
        <w:ind w:left="28" w:hanging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92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6</w:t>
      </w:r>
    </w:p>
    <w:p>
      <w:pPr>
        <w:pStyle w:val="Normal"/>
        <w:widowControl w:val="false"/>
        <w:autoSpaceDE w:val="false"/>
        <w:spacing w:lineRule="exact" w:line="210" w:before="90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6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1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Б11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Обеспечение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деятельности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финансовых,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налоговых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и</w:t>
      </w:r>
      <w:r>
        <w:rPr>
          <w:rFonts w:ascii="JWPBBS+Arial-BoldMT" w:hAnsi="JWPBBS+Arial-BoldMT"/>
          <w:color w:val="000000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таможенных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органов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и</w:t>
      </w:r>
      <w:r>
        <w:rPr>
          <w:rFonts w:ascii="JWPBBS+Arial-BoldMT" w:hAnsi="JWPBBS+Arial-BoldMT"/>
          <w:color w:val="000000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органов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финансового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(финансово-бюджетного)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надзора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JWPBBS+Arial-BoldMT" w:hAnsi="JWPBBS+Arial-BoldMT"/>
          <w:color w:val="000000"/>
          <w:sz w:val="20"/>
        </w:rPr>
        <w:t>5,677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Реализац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униципальным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айоном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полномочий,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ереданны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оселения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огласно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заключенным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оглашениям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(КСП)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амка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непрограммы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ероприятий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98000П0010</w:t>
      </w:r>
    </w:p>
    <w:p>
      <w:pPr>
        <w:pStyle w:val="Normal"/>
        <w:widowControl w:val="false"/>
        <w:autoSpaceDE w:val="false"/>
        <w:spacing w:lineRule="exact" w:line="210" w:before="16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98000П00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5,677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Межбюджетны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трансферты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6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500</w:t>
      </w:r>
    </w:p>
    <w:p>
      <w:pPr>
        <w:pStyle w:val="Normal"/>
        <w:widowControl w:val="false"/>
        <w:autoSpaceDE w:val="false"/>
        <w:spacing w:lineRule="exact" w:line="210" w:before="1261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8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5,677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Резервные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фонды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1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2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Резервный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онд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дл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еше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опросов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ельски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поселений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амка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епрограммы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ероприятий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358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1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VNKSIS+ArialMT" w:hAnsi="VNKSIS+ArialMT"/>
          <w:color w:val="000000"/>
          <w:sz w:val="20"/>
        </w:rPr>
        <w:t>98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0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80200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/>
      </w:pPr>
      <w:r>
        <w:rPr>
          <w:rFonts w:ascii="VNKSIS+ArialMT" w:hAnsi="VNKSIS+ArialMT"/>
          <w:color w:val="000000"/>
          <w:sz w:val="20"/>
        </w:rPr>
        <w:t>98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0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80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2,000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2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Ины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бюджетны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ассигнования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Обеспечени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ожарной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безопасност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осел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амка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униципальной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рограммы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«Обеспечени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ервичны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ер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ожарно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безопасност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граница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О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«Сел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адовое»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VNKSIS+ArialMT" w:hAnsi="VNKSIS+ArialMT"/>
          <w:color w:val="000000"/>
          <w:sz w:val="20"/>
        </w:rPr>
        <w:t>02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0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8005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98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3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3</w:t>
      </w:r>
    </w:p>
    <w:p>
      <w:pPr>
        <w:pStyle w:val="Normal"/>
        <w:widowControl w:val="false"/>
        <w:autoSpaceDE w:val="false"/>
        <w:spacing w:lineRule="exact" w:line="210" w:before="98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5,000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5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Ины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бюджетны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ассигнования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cs="JWPBBS+Arial-BoldMT" w:ascii="JWPBBS+Arial-BoldMT" w:hAnsi="JWPBBS+Arial-BoldMT"/>
          <w:color w:val="000000"/>
          <w:sz w:val="20"/>
        </w:rPr>
        <w:t>Национальная</w:t>
      </w:r>
      <w:r>
        <w:rPr>
          <w:rFonts w:ascii="JWPBBS+Arial-BoldMT" w:hAnsi="JWPBBS+Arial-BoldMT"/>
          <w:color w:val="000000"/>
          <w:spacing w:val="1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оборона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95,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cs="JWPBBS+Arial-BoldMT" w:ascii="JWPBBS+Arial-BoldMT" w:hAnsi="JWPBBS+Arial-BoldMT"/>
          <w:color w:val="000000"/>
          <w:sz w:val="20"/>
        </w:rPr>
        <w:t>Мобилизационная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и</w:t>
      </w:r>
      <w:r>
        <w:rPr>
          <w:rFonts w:ascii="JWPBBS+Arial-BoldMT" w:hAnsi="JWPBBS+Arial-BoldMT"/>
          <w:color w:val="000000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вневойсковая</w:t>
      </w:r>
      <w:r>
        <w:rPr>
          <w:rFonts w:ascii="JWPBBS+Arial-BoldMT" w:hAnsi="JWPBBS+Arial-BoldMT"/>
          <w:color w:val="000000"/>
          <w:spacing w:val="2"/>
          <w:sz w:val="20"/>
        </w:rPr>
        <w:t xml:space="preserve"> </w:t>
      </w:r>
      <w:r>
        <w:rPr>
          <w:rFonts w:cs="JWPBBS+Arial-BoldMT" w:ascii="JWPBBS+Arial-BoldMT" w:hAnsi="JWPBBS+Arial-BoldMT"/>
          <w:color w:val="000000"/>
          <w:sz w:val="20"/>
        </w:rPr>
        <w:t>подготовка</w:t>
      </w:r>
      <w:r>
        <w:rPr>
          <w:rFonts w:ascii="JWPBBS+Arial-BoldMT" w:hAnsi="JWPBBS+Arial-BoldMT"/>
          <w:color w:val="000000"/>
          <w:spacing w:val="224"/>
          <w:sz w:val="20"/>
        </w:rPr>
        <w:t xml:space="preserve"> </w:t>
      </w:r>
      <w:r>
        <w:rPr>
          <w:rFonts w:ascii="JWPBBS+Arial-BoldMT" w:hAnsi="JWPBBS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95,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Осуществлени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ервичног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оинског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чет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а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территориях,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где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тсутствуют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оенные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комиссариат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амка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одпрограммы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«Организация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обилизационной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подготовки,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истем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оинског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чет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и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бронирова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О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«Сел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адовое»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муниципальной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рограмм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«Реализац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органов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естного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амоуправления»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МО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«Село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Садовое»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VNKSIS+ArialMT" w:hAnsi="VNKSIS+ArialMT"/>
          <w:color w:val="000000"/>
          <w:sz w:val="20"/>
        </w:rPr>
        <w:t>01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2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5118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JWPBBS+Arial-BoldMT" w:hAnsi="JWPBBS+Arial-BoldMT"/>
          <w:color w:val="000000"/>
          <w:sz w:val="20"/>
        </w:rPr>
      </w:pPr>
      <w:r>
        <w:rPr>
          <w:rFonts w:ascii="JWPBBS+Arial-BoldMT" w:hAnsi="JWPBBS+Arial-BoldMT"/>
          <w:color w:val="000000"/>
          <w:sz w:val="20"/>
        </w:rPr>
        <w:t>95,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Расход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ыплат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ерсоналу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целя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обеспече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ыполнени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государствен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(муниципальными)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рганами,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казен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чреждениями,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ргана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правл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государствен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внебюджетным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ондами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525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10" w:before="525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VNKSIS+ArialMT" w:hAnsi="VNKSIS+ArialMT"/>
          <w:color w:val="000000"/>
          <w:sz w:val="20"/>
        </w:rPr>
        <w:t>01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2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51180</w:t>
      </w:r>
    </w:p>
    <w:p>
      <w:pPr>
        <w:pStyle w:val="Normal"/>
        <w:widowControl w:val="false"/>
        <w:autoSpaceDE w:val="false"/>
        <w:spacing w:lineRule="exact" w:line="210" w:before="525" w:after="0"/>
        <w:jc w:val="left"/>
        <w:rPr/>
      </w:pPr>
      <w:r>
        <w:rPr>
          <w:rFonts w:ascii="VNKSIS+ArialMT" w:hAnsi="VNKSIS+ArialMT"/>
          <w:color w:val="000000"/>
          <w:sz w:val="20"/>
        </w:rPr>
        <w:t>01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2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5118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00</w:t>
      </w:r>
    </w:p>
    <w:p>
      <w:pPr>
        <w:pStyle w:val="Normal"/>
        <w:widowControl w:val="false"/>
        <w:autoSpaceDE w:val="false"/>
        <w:spacing w:lineRule="exact" w:line="210" w:before="525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85,101</w:t>
      </w:r>
    </w:p>
    <w:p>
      <w:pPr>
        <w:pStyle w:val="Normal"/>
        <w:widowControl w:val="false"/>
        <w:autoSpaceDE w:val="false"/>
        <w:spacing w:lineRule="exact" w:line="210" w:before="525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0,099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Закупка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товаров,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абот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и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услуг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для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обеспеч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государственны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(муниципальных)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нужд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599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Доплаты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к</w:t>
      </w:r>
      <w:r>
        <w:rPr>
          <w:rFonts w:ascii="VNKSIS+ArialMT" w:hAnsi="VNKSIS+ArialMT"/>
          <w:color w:val="000000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пенсиям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государственных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лужащи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субъектов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Российской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Федерации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и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муниципальных</w:t>
      </w:r>
      <w:r>
        <w:rPr>
          <w:rFonts w:ascii="VNKSIS+ArialMT" w:hAnsi="VNKSIS+ArialMT"/>
          <w:color w:val="000000"/>
          <w:spacing w:val="2"/>
          <w:sz w:val="20"/>
        </w:rPr>
        <w:t xml:space="preserve"> </w:t>
      </w:r>
      <w:r>
        <w:rPr>
          <w:rFonts w:cs="VNKSIS+ArialMT" w:ascii="VNKSIS+ArialMT" w:hAnsi="VNKSIS+ArialMT"/>
          <w:color w:val="000000"/>
          <w:sz w:val="20"/>
        </w:rPr>
        <w:t>служащих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VNKSIS+ArialMT" w:hAnsi="VNKSIS+ArialMT"/>
          <w:color w:val="000000"/>
          <w:sz w:val="20"/>
        </w:rPr>
        <w:t>01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3 00</w:t>
      </w:r>
      <w:r>
        <w:rPr>
          <w:rFonts w:ascii="VNKSIS+ArialMT" w:hAnsi="VNKSIS+ArialMT"/>
          <w:color w:val="000000"/>
          <w:spacing w:val="1"/>
          <w:sz w:val="20"/>
        </w:rPr>
        <w:t xml:space="preserve"> </w:t>
      </w:r>
      <w:r>
        <w:rPr>
          <w:rFonts w:ascii="VNKSIS+ArialMT" w:hAnsi="VNKSIS+ArialMT"/>
          <w:color w:val="000000"/>
          <w:sz w:val="20"/>
        </w:rPr>
        <w:t>2003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3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ascii="VNKSIS+ArialMT" w:hAnsi="VNKSIS+ArialMT"/>
          <w:color w:val="000000"/>
          <w:sz w:val="20"/>
        </w:rPr>
        <w:t>12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VNKSIS+ArialMT" w:hAnsi="VNKSIS+ArialMT"/>
          <w:color w:val="000000"/>
          <w:sz w:val="20"/>
        </w:rPr>
      </w:pPr>
      <w:r>
        <w:rPr>
          <w:rFonts w:cs="VNKSIS+ArialMT" w:ascii="VNKSIS+ArialMT" w:hAnsi="VNKSIS+ArialMT"/>
          <w:color w:val="000000"/>
          <w:sz w:val="20"/>
        </w:rPr>
        <w:t>Верно: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22885</wp:posOffset>
            </wp:positionH>
            <wp:positionV relativeFrom="page">
              <wp:posOffset>0</wp:posOffset>
            </wp:positionV>
            <wp:extent cx="7131050" cy="9693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0" cy="969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BBIAN+TimesNewRomanPSMT">
    <w:charset w:val="01"/>
    <w:family w:val="auto"/>
    <w:pitch w:val="variable"/>
  </w:font>
  <w:font w:name="JWPBBS+Arial-BoldMT">
    <w:charset w:val="01"/>
    <w:family w:val="auto"/>
    <w:pitch w:val="variable"/>
  </w:font>
  <w:font w:name="VNKSIS+Arial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06:00Z</dcterms:created>
  <dc:creator>Aspose</dc:creator>
  <dc:description/>
  <dc:language>en-US</dc:language>
  <cp:lastModifiedBy>1</cp:lastModifiedBy>
  <dcterms:modified xsi:type="dcterms:W3CDTF">2022-07-01T09:06:00Z</dcterms:modified>
  <cp:revision>2</cp:revision>
  <dc:subject/>
  <dc:title/>
</cp:coreProperties>
</file>