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76" w:before="0" w:after="0"/>
        <w:jc w:val="left"/>
        <w:rPr>
          <w:rFonts w:ascii="NWACDM+TimesNewRomanPSMT" w:hAnsi="NWACDM+TimesNewRomanPSMT"/>
          <w:color w:val="000000"/>
          <w:sz w:val="17"/>
        </w:rPr>
      </w:pPr>
      <w:r>
        <w:rPr>
          <w:rFonts w:ascii="NWACDM+TimesNewRomanPSMT" w:hAnsi="NWACDM+TimesNewRomanPSMT"/>
          <w:color w:val="000000"/>
          <w:sz w:val="17"/>
        </w:rPr>
        <w:t>1088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Приложени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№</w:t>
      </w:r>
      <w:r>
        <w:rPr>
          <w:rFonts w:ascii="SFHFVM+ArialMT" w:hAnsi="SFHFVM+ArialMT"/>
          <w:color w:val="000000"/>
          <w:spacing w:val="59"/>
          <w:sz w:val="21"/>
        </w:rPr>
        <w:t xml:space="preserve"> </w:t>
      </w:r>
      <w:r>
        <w:rPr>
          <w:rFonts w:ascii="SFHFVM+ArialMT" w:hAnsi="SFHFVM+ArialMT"/>
          <w:color w:val="000000"/>
          <w:sz w:val="21"/>
        </w:rPr>
        <w:t>10</w:t>
      </w:r>
      <w:r>
        <w:rPr>
          <w:rFonts w:ascii="SFHFVM+ArialMT" w:hAnsi="SFHFVM+ArialMT"/>
          <w:color w:val="000000"/>
          <w:spacing w:val="118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к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Решению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овета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О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"Село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адовое"№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т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/>
      </w:pPr>
      <w:r>
        <w:rPr>
          <w:rFonts w:ascii="SFHFVM+ArialMT" w:hAnsi="SFHFVM+ArialMT"/>
          <w:color w:val="000000"/>
          <w:sz w:val="21"/>
        </w:rPr>
        <w:t>15.12.2021</w:t>
      </w:r>
      <w:r>
        <w:rPr>
          <w:rFonts w:ascii="SFHFVM+ArialMT" w:hAnsi="SFHFVM+ArialMT"/>
          <w:color w:val="000000"/>
          <w:spacing w:val="6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№</w:t>
      </w:r>
      <w:r>
        <w:rPr>
          <w:rFonts w:ascii="SFHFVM+ArialMT" w:hAnsi="SFHFVM+ArialMT"/>
          <w:color w:val="000000"/>
          <w:sz w:val="21"/>
        </w:rPr>
        <w:t xml:space="preserve"> 40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Обьем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бюджетны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ассигнований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на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исполнени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убличны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нормативны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бязательств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на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2022г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(тыс.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рублей)</w:t>
      </w:r>
    </w:p>
    <w:p>
      <w:pPr>
        <w:pStyle w:val="Normal"/>
        <w:widowControl w:val="false"/>
        <w:autoSpaceDE w:val="false"/>
        <w:spacing w:lineRule="exact" w:line="220" w:before="630" w:after="0"/>
        <w:ind w:left="234" w:hanging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 xml:space="preserve">2022 </w:t>
      </w:r>
      <w:r>
        <w:rPr>
          <w:rFonts w:cs="SFHFVM+ArialMT" w:ascii="SFHFVM+ArialMT" w:hAnsi="SFHFVM+ArialMT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220" w:before="0" w:after="0"/>
        <w:ind w:left="487" w:hanging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Наименование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публичны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нормативных</w:t>
      </w:r>
    </w:p>
    <w:p>
      <w:pPr>
        <w:pStyle w:val="Normal"/>
        <w:widowControl w:val="false"/>
        <w:autoSpaceDE w:val="false"/>
        <w:spacing w:lineRule="exact" w:line="220" w:before="34" w:after="0"/>
        <w:ind w:left="555" w:hanging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обязательств</w:t>
      </w:r>
    </w:p>
    <w:p>
      <w:pPr>
        <w:pStyle w:val="Normal"/>
        <w:widowControl w:val="false"/>
        <w:autoSpaceDE w:val="false"/>
        <w:spacing w:lineRule="exact" w:line="220" w:before="0" w:after="0"/>
        <w:ind w:left="30" w:hanging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№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п/п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Нормативны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равовы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акты,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устанавливающи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убличны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нормативные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ЦС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обязательства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Федеральный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закон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т</w:t>
      </w:r>
      <w:r>
        <w:rPr>
          <w:rFonts w:ascii="SFHFVM+ArialMT" w:hAnsi="SFHFVM+ArialMT"/>
          <w:color w:val="000000"/>
          <w:sz w:val="21"/>
        </w:rPr>
        <w:t xml:space="preserve"> 02.03.2007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№25-ФЗ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ascii="SFHFVM+ArialMT" w:hAnsi="SFHFVM+ArialMT"/>
          <w:color w:val="000000"/>
          <w:sz w:val="21"/>
        </w:rPr>
        <w:t xml:space="preserve">" </w:t>
      </w:r>
      <w:r>
        <w:rPr>
          <w:rFonts w:cs="SFHFVM+ArialMT" w:ascii="SFHFVM+ArialMT" w:hAnsi="SFHFVM+ArialMT"/>
          <w:color w:val="000000"/>
          <w:sz w:val="21"/>
        </w:rPr>
        <w:t>О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униципальной</w:t>
      </w:r>
      <w:r>
        <w:rPr>
          <w:rFonts w:ascii="SFHFVM+ArialMT" w:hAnsi="SFHFVM+ArialMT"/>
          <w:color w:val="000000"/>
          <w:spacing w:val="2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лужб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в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Российской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Федерации",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закон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Астраханской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бласти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ascii="SFHFVM+ArialMT" w:hAnsi="SFHFVM+ArialMT"/>
          <w:color w:val="000000"/>
          <w:sz w:val="21"/>
        </w:rPr>
        <w:t>04.09.2077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№52/2007-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ОЗ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"Об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тдельны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вопросах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равового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регулирования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униципальной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службы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в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Астраханской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бласти",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Решение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овета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О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"Село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адовое"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от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>10.02.2009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№3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"Об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утверждении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оложения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«о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униципальной</w:t>
      </w:r>
      <w:r>
        <w:rPr>
          <w:rFonts w:ascii="SFHFVM+ArialMT" w:hAnsi="SFHFVM+ArialMT"/>
          <w:color w:val="000000"/>
          <w:spacing w:val="2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енсии»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в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МО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«Село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Садовое»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Доплаты</w:t>
      </w:r>
      <w:r>
        <w:rPr>
          <w:rFonts w:ascii="SFHFVM+ArialMT" w:hAnsi="SFHFVM+ArialMT"/>
          <w:color w:val="000000"/>
          <w:spacing w:val="1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к</w:t>
      </w:r>
      <w:r>
        <w:rPr>
          <w:rFonts w:ascii="SFHFVM+ArialMT" w:hAnsi="SFHFVM+ArialMT"/>
          <w:color w:val="000000"/>
          <w:sz w:val="21"/>
        </w:rPr>
        <w:t xml:space="preserve"> </w:t>
      </w:r>
      <w:r>
        <w:rPr>
          <w:rFonts w:cs="SFHFVM+ArialMT" w:ascii="SFHFVM+ArialMT" w:hAnsi="SFHFVM+ArialMT"/>
          <w:color w:val="000000"/>
          <w:sz w:val="21"/>
        </w:rPr>
        <w:t>пенсиям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муниципальных</w:t>
      </w:r>
    </w:p>
    <w:p>
      <w:pPr>
        <w:pStyle w:val="Normal"/>
        <w:widowControl w:val="false"/>
        <w:autoSpaceDE w:val="false"/>
        <w:spacing w:lineRule="exact" w:line="220" w:before="34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служащих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>1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>01 3 00 20030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>12,000</w:t>
      </w:r>
    </w:p>
    <w:p>
      <w:pPr>
        <w:pStyle w:val="Normal"/>
        <w:widowControl w:val="false"/>
        <w:autoSpaceDE w:val="false"/>
        <w:spacing w:lineRule="exact" w:line="220" w:before="992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ascii="SFHFVM+ArialMT" w:hAnsi="SFHFVM+ArialMT"/>
          <w:color w:val="000000"/>
          <w:sz w:val="21"/>
        </w:rPr>
        <w:t>12,000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>
          <w:rFonts w:ascii="SFHFVM+ArialMT" w:hAnsi="SFHFVM+ArialMT"/>
          <w:color w:val="000000"/>
          <w:sz w:val="21"/>
        </w:rPr>
      </w:pPr>
      <w:r>
        <w:rPr>
          <w:rFonts w:cs="SFHFVM+ArialMT" w:ascii="SFHFVM+ArialMT" w:hAnsi="SFHFVM+ArialMT"/>
          <w:color w:val="000000"/>
          <w:sz w:val="21"/>
        </w:rPr>
        <w:t>ИТОГО:</w:t>
      </w:r>
    </w:p>
    <w:p>
      <w:pPr>
        <w:pStyle w:val="Normal"/>
        <w:widowControl w:val="false"/>
        <w:autoSpaceDE w:val="false"/>
        <w:spacing w:lineRule="exact" w:line="258" w:before="0" w:after="0"/>
        <w:jc w:val="left"/>
        <w:rPr>
          <w:rFonts w:ascii="SFHFVM+ArialMT" w:hAnsi="SFHFVM+ArialMT"/>
          <w:color w:val="000000"/>
          <w:sz w:val="25"/>
        </w:rPr>
      </w:pPr>
      <w:r>
        <w:rPr>
          <w:rFonts w:cs="SFHFVM+ArialMT" w:ascii="SFHFVM+ArialMT" w:hAnsi="SFHFVM+ArialMT"/>
          <w:color w:val="000000"/>
          <w:sz w:val="25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06545</wp:posOffset>
            </wp:positionH>
            <wp:positionV relativeFrom="page">
              <wp:posOffset>659765</wp:posOffset>
            </wp:positionV>
            <wp:extent cx="6380480" cy="137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7" r="-8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06545</wp:posOffset>
            </wp:positionH>
            <wp:positionV relativeFrom="page">
              <wp:posOffset>1417320</wp:posOffset>
            </wp:positionV>
            <wp:extent cx="6380480" cy="43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0045</wp:posOffset>
            </wp:positionH>
            <wp:positionV relativeFrom="page">
              <wp:posOffset>2181860</wp:posOffset>
            </wp:positionV>
            <wp:extent cx="10139680" cy="299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968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WACDM+TimesNewRomanPSMT">
    <w:charset w:val="01"/>
    <w:family w:val="auto"/>
    <w:pitch w:val="variable"/>
  </w:font>
  <w:font w:name="SFHFVM+Arial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58:00Z</dcterms:created>
  <dc:creator>Aspose</dc:creator>
  <dc:description/>
  <dc:language>en-US</dc:language>
  <cp:lastModifiedBy>1</cp:lastModifiedBy>
  <dcterms:modified xsi:type="dcterms:W3CDTF">2022-07-01T08:58:00Z</dcterms:modified>
  <cp:revision>2</cp:revision>
  <dc:subject/>
  <dc:title/>
</cp:coreProperties>
</file>