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cs="JWFRJU+TimesNewRomanPSMT" w:ascii="JWFRJU+TimesNewRomanPSMT" w:hAnsi="JWFRJU+TimesNewRomanPSMT"/>
          <w:color w:val="000000"/>
          <w:sz w:val="17"/>
        </w:rPr>
        <w:t>Приложение</w:t>
      </w:r>
      <w:r>
        <w:rPr>
          <w:rFonts w:ascii="JWFRJU+TimesNewRomanPSMT" w:hAnsi="JWFRJU+TimesNewRomanPSMT"/>
          <w:color w:val="000000"/>
          <w:sz w:val="17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7"/>
        </w:rPr>
        <w:t>№</w:t>
      </w:r>
      <w:r>
        <w:rPr>
          <w:rFonts w:ascii="JWFRJU+TimesNewRomanPSMT" w:hAnsi="JWFRJU+TimesNewRomanPSMT"/>
          <w:color w:val="000000"/>
          <w:spacing w:val="-1"/>
          <w:sz w:val="17"/>
        </w:rPr>
        <w:t xml:space="preserve"> </w:t>
      </w:r>
      <w:r>
        <w:rPr>
          <w:rFonts w:ascii="JWFRJU+TimesNewRomanPSMT" w:hAnsi="JWFRJU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WFRJU+TimesNewRomanPSMT" w:hAnsi="JWFRJU+TimesNewRomanPSMT"/>
          <w:color w:val="000000"/>
          <w:sz w:val="17"/>
        </w:rPr>
      </w:pPr>
      <w:r>
        <w:rPr>
          <w:rFonts w:cs="JWFRJU+TimesNewRomanPSMT" w:ascii="JWFRJU+TimesNewRomanPSMT" w:hAnsi="JWFRJU+TimesNewRomanPSMT"/>
          <w:color w:val="000000"/>
          <w:sz w:val="17"/>
        </w:rPr>
        <w:t>к</w:t>
      </w:r>
      <w:r>
        <w:rPr>
          <w:rFonts w:ascii="JWFRJU+TimesNewRomanPSMT" w:hAnsi="JWFRJU+TimesNewRomanPSMT"/>
          <w:color w:val="000000"/>
          <w:sz w:val="17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7"/>
        </w:rPr>
        <w:t>Решению</w:t>
      </w:r>
      <w:r>
        <w:rPr>
          <w:rFonts w:ascii="JWFRJU+TimesNewRomanPSMT" w:hAnsi="JWFRJU+TimesNewRomanPSMT"/>
          <w:color w:val="000000"/>
          <w:sz w:val="17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7"/>
        </w:rPr>
        <w:t>Совета</w:t>
      </w:r>
    </w:p>
    <w:p>
      <w:pPr>
        <w:pStyle w:val="Normal"/>
        <w:widowControl w:val="false"/>
        <w:autoSpaceDE w:val="false"/>
        <w:spacing w:lineRule="exact" w:line="175" w:before="43" w:after="0"/>
        <w:jc w:val="left"/>
        <w:rPr>
          <w:rFonts w:ascii="JWFRJU+TimesNewRomanPSMT" w:hAnsi="JWFRJU+TimesNewRomanPSMT"/>
          <w:color w:val="000000"/>
          <w:sz w:val="17"/>
        </w:rPr>
      </w:pPr>
      <w:r>
        <w:rPr>
          <w:rFonts w:cs="JWFRJU+TimesNewRomanPSMT" w:ascii="JWFRJU+TimesNewRomanPSMT" w:hAnsi="JWFRJU+TimesNewRomanPSMT"/>
          <w:color w:val="000000"/>
          <w:sz w:val="17"/>
        </w:rPr>
        <w:t>МО</w:t>
      </w:r>
      <w:r>
        <w:rPr>
          <w:rFonts w:ascii="JWFRJU+TimesNewRomanPSMT" w:hAnsi="JWFRJU+TimesNewRomanPSMT"/>
          <w:color w:val="000000"/>
          <w:sz w:val="17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7"/>
        </w:rPr>
        <w:t>"Село</w:t>
      </w:r>
      <w:r>
        <w:rPr>
          <w:rFonts w:ascii="JWFRJU+TimesNewRomanPSMT" w:hAnsi="JWFRJU+TimesNewRomanPSMT"/>
          <w:color w:val="000000"/>
          <w:sz w:val="17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7"/>
        </w:rPr>
        <w:t>Садовое"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WFRJU+TimesNewRomanPSMT" w:hAnsi="JWFRJU+TimesNewRomanPSMT"/>
          <w:color w:val="000000"/>
          <w:sz w:val="17"/>
        </w:rPr>
      </w:pPr>
      <w:r>
        <w:rPr>
          <w:rFonts w:cs="JWFRJU+TimesNewRomanPSMT" w:ascii="JWFRJU+TimesNewRomanPSMT" w:hAnsi="JWFRJU+TimesNewRomanPSMT"/>
          <w:color w:val="000000"/>
          <w:sz w:val="17"/>
        </w:rPr>
        <w:t>от15.12.202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cs="JWFRJU+TimesNewRomanPSMT" w:ascii="JWFRJU+TimesNewRomanPSMT" w:hAnsi="JWFRJU+TimesNewRomanPSMT"/>
          <w:color w:val="000000"/>
          <w:sz w:val="17"/>
        </w:rPr>
        <w:t>№</w:t>
      </w:r>
      <w:r>
        <w:rPr>
          <w:rFonts w:eastAsia="JWFRJU+TimesNewRomanPSMT" w:cs="JWFRJU+TimesNewRomanPSMT" w:ascii="JWFRJU+TimesNewRomanPSMT" w:hAnsi="JWFRJU+TimesNewRomanPSMT"/>
          <w:color w:val="000000"/>
          <w:spacing w:val="-1"/>
          <w:sz w:val="17"/>
        </w:rPr>
        <w:t xml:space="preserve"> </w:t>
      </w:r>
      <w:r>
        <w:rPr>
          <w:rFonts w:ascii="JWFRJU+TimesNewRomanPSMT" w:hAnsi="JWFRJU+TimesNewRomanPSMT"/>
          <w:color w:val="000000"/>
          <w:sz w:val="17"/>
        </w:rPr>
        <w:t>4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ИСТОЧНИКИ</w:t>
      </w:r>
      <w:r>
        <w:rPr>
          <w:rFonts w:ascii="IBOKDA+TimesNewRomanPS-BoldMT" w:hAnsi="IBOKDA+TimesNewRomanPS-BoldMT"/>
          <w:color w:val="000000"/>
          <w:spacing w:val="50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ВНУТРЕННЕГО</w:t>
      </w:r>
      <w:r>
        <w:rPr>
          <w:rFonts w:ascii="IBOKDA+TimesNewRomanPS-BoldMT" w:hAnsi="IBOKDA+TimesNewRomanPS-BoldMT"/>
          <w:color w:val="000000"/>
          <w:spacing w:val="2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ФИНАНСИРОВАНИЯ</w:t>
      </w:r>
      <w:r>
        <w:rPr>
          <w:rFonts w:ascii="IBOKDA+TimesNewRomanPS-BoldMT" w:hAnsi="IBOKDA+TimesNewRomanPS-BoldMT"/>
          <w:color w:val="000000"/>
          <w:spacing w:val="2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ДЕФИЦИТА</w:t>
      </w:r>
      <w:r>
        <w:rPr>
          <w:rFonts w:ascii="IBOKDA+TimesNewRomanPS-BoldMT" w:hAnsi="IBOKDA+TimesNewRomanPS-BoldMT"/>
          <w:color w:val="000000"/>
          <w:spacing w:val="50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БЮДЖЕТА</w:t>
      </w:r>
    </w:p>
    <w:p>
      <w:pPr>
        <w:pStyle w:val="Normal"/>
        <w:widowControl w:val="false"/>
        <w:autoSpaceDE w:val="false"/>
        <w:spacing w:lineRule="exact" w:line="200" w:before="158" w:after="0"/>
        <w:ind w:left="352" w:hanging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МУНИЦИПАЛЬНОГО</w:t>
      </w:r>
      <w:r>
        <w:rPr>
          <w:rFonts w:ascii="IBOKDA+TimesNewRomanPS-BoldMT" w:hAnsi="IBOKDA+TimesNewRomanPS-BoldMT"/>
          <w:color w:val="000000"/>
          <w:spacing w:val="2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ОБРАЗОВАНИЯ</w:t>
      </w:r>
      <w:r>
        <w:rPr>
          <w:rFonts w:ascii="IBOKDA+TimesNewRomanPS-BoldMT" w:hAnsi="IBOKDA+TimesNewRomanPS-BoldMT"/>
          <w:color w:val="000000"/>
          <w:spacing w:val="2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"СЕЛО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САДОВОЕ"</w:t>
      </w:r>
      <w:r>
        <w:rPr>
          <w:rFonts w:ascii="IBOKDA+TimesNewRomanPS-BoldMT" w:hAnsi="IBOKDA+TimesNewRomanPS-BoldMT"/>
          <w:color w:val="000000"/>
          <w:spacing w:val="50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НА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2022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ГОД.</w:t>
      </w:r>
    </w:p>
    <w:p>
      <w:pPr>
        <w:pStyle w:val="Normal"/>
        <w:widowControl w:val="false"/>
        <w:autoSpaceDE w:val="false"/>
        <w:spacing w:lineRule="exact" w:line="200" w:before="0" w:after="0"/>
        <w:ind w:left="400" w:hanging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Наименование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групп,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подгрупп,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статей,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подстатей,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элементов,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программ</w:t>
      </w:r>
      <w:r>
        <w:rPr>
          <w:rFonts w:ascii="IBOKDA+TimesNewRomanPS-BoldMT" w:hAnsi="IBOKDA+TimesNewRomanPS-BoldMT"/>
          <w:color w:val="000000"/>
          <w:spacing w:val="49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(подпрограмм),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кодов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экономической</w:t>
      </w:r>
    </w:p>
    <w:p>
      <w:pPr>
        <w:pStyle w:val="Normal"/>
        <w:widowControl w:val="false"/>
        <w:autoSpaceDE w:val="false"/>
        <w:spacing w:lineRule="exact" w:line="200" w:before="35" w:after="0"/>
        <w:ind w:left="57" w:hanging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классификации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источников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внутреннего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финансирования</w:t>
      </w:r>
    </w:p>
    <w:p>
      <w:pPr>
        <w:pStyle w:val="Normal"/>
        <w:widowControl w:val="false"/>
        <w:autoSpaceDE w:val="false"/>
        <w:spacing w:lineRule="exact" w:line="200" w:before="35" w:after="0"/>
        <w:ind w:left="1692" w:hanging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дефицитов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Код</w:t>
      </w:r>
    </w:p>
    <w:p>
      <w:pPr>
        <w:pStyle w:val="Normal"/>
        <w:widowControl w:val="false"/>
        <w:autoSpaceDE w:val="false"/>
        <w:spacing w:lineRule="exact" w:line="200" w:before="0" w:after="0"/>
        <w:ind w:left="42" w:hanging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Сумма,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тыс.руб.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ИСТОЧНИКИ</w:t>
      </w:r>
      <w:r>
        <w:rPr>
          <w:rFonts w:ascii="IBOKDA+TimesNewRomanPS-BoldMT" w:hAnsi="IBOKDA+TimesNewRomanPS-BoldMT"/>
          <w:color w:val="000000"/>
          <w:spacing w:val="2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ВНУТРЕННЕГО</w:t>
      </w:r>
      <w:r>
        <w:rPr>
          <w:rFonts w:ascii="IBOKDA+TimesNewRomanPS-BoldMT" w:hAnsi="IBOKDA+TimesNewRomanPS-BoldMT"/>
          <w:color w:val="000000"/>
          <w:spacing w:val="2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ФИНАНСИРОВАНИЯ</w:t>
      </w:r>
    </w:p>
    <w:p>
      <w:pPr>
        <w:pStyle w:val="Normal"/>
        <w:widowControl w:val="false"/>
        <w:autoSpaceDE w:val="false"/>
        <w:spacing w:lineRule="exact" w:line="200" w:before="35" w:after="0"/>
        <w:ind w:left="1182" w:hanging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ДЕФИЦИТОВ</w:t>
      </w:r>
      <w:r>
        <w:rPr>
          <w:rFonts w:ascii="IBOKDA+TimesNewRomanPS-BoldMT" w:hAnsi="IBOKDA+TimesNewRomanPS-BoldMT"/>
          <w:color w:val="000000"/>
          <w:spacing w:val="2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ascii="IBOKDA+TimesNewRomanPS-BoldMT" w:hAnsi="IBOKDA+TimesNewRomanPS-BoldMT"/>
          <w:color w:val="000000"/>
          <w:sz w:val="19"/>
        </w:rPr>
        <w:t>1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Кредиты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кредитных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организаций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в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валюте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Российской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Получ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т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ны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рганизаци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</w:t>
      </w:r>
      <w:r>
        <w:rPr>
          <w:rFonts w:ascii="JWFRJU+TimesNewRomanPSMT" w:hAnsi="JWFRJU+TimesNewRomanPSMT"/>
          <w:color w:val="000000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алюте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Получ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т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ны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рганизаци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ам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сельск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оселени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</w:t>
      </w:r>
      <w:r>
        <w:rPr>
          <w:rFonts w:ascii="JWFRJU+TimesNewRomanPSMT" w:hAnsi="JWFRJU+TimesNewRomanPSMT"/>
          <w:color w:val="000000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алют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Погаш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ов,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редоставленных</w:t>
      </w:r>
      <w:r>
        <w:rPr>
          <w:rFonts w:ascii="JWFRJU+TimesNewRomanPSMT" w:hAnsi="JWFRJU+TimesNewRomanPSMT"/>
          <w:color w:val="000000"/>
          <w:spacing w:val="2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ным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организациями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</w:t>
      </w:r>
      <w:r>
        <w:rPr>
          <w:rFonts w:ascii="JWFRJU+TimesNewRomanPSMT" w:hAnsi="JWFRJU+TimesNewRomanPSMT"/>
          <w:color w:val="000000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алют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Погаш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ами</w:t>
      </w:r>
      <w:r>
        <w:rPr>
          <w:rFonts w:ascii="JWFRJU+TimesNewRomanPSMT" w:hAnsi="JWFRJU+TimesNewRomanPSMT"/>
          <w:color w:val="000000"/>
          <w:spacing w:val="2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ельск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оселени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т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кредитны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рганизаци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</w:t>
      </w:r>
      <w:r>
        <w:rPr>
          <w:rFonts w:ascii="JWFRJU+TimesNewRomanPSMT" w:hAnsi="JWFRJU+TimesNewRomanPSMT"/>
          <w:color w:val="000000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алют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Бюджетные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кредиты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от</w:t>
      </w:r>
      <w:r>
        <w:rPr>
          <w:rFonts w:ascii="IBOKDA+TimesNewRomanPS-BoldMT" w:hAnsi="IBOKDA+TimesNewRomanPS-BoldMT"/>
          <w:color w:val="000000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других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бюджетов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бюджетной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системы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Российской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Бюджетные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кредиты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от</w:t>
      </w:r>
      <w:r>
        <w:rPr>
          <w:rFonts w:ascii="IBOKDA+TimesNewRomanPS-BoldMT" w:hAnsi="IBOKDA+TimesNewRomanPS-BoldMT"/>
          <w:color w:val="000000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других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бюджетов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бюджетной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системы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Российской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Федерации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в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валюте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Российской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Получ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ны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т</w:t>
      </w:r>
      <w:r>
        <w:rPr>
          <w:rFonts w:ascii="JWFRJU+TimesNewRomanPSMT" w:hAnsi="JWFRJU+TimesNewRomanPSMT"/>
          <w:color w:val="000000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друг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бюджетн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истемы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</w:t>
      </w:r>
      <w:r>
        <w:rPr>
          <w:rFonts w:ascii="JWFRJU+TimesNewRomanPSMT" w:hAnsi="JWFRJU+TimesNewRomanPSMT"/>
          <w:color w:val="000000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алюте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Получ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т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друг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н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истемы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ами</w:t>
      </w:r>
      <w:r>
        <w:rPr>
          <w:rFonts w:ascii="JWFRJU+TimesNewRomanPSMT" w:hAnsi="JWFRJU+TimesNewRomanPSMT"/>
          <w:color w:val="000000"/>
          <w:spacing w:val="2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ельск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оселени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валют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Погаш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ны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ов,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олученны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т</w:t>
      </w:r>
      <w:r>
        <w:rPr>
          <w:rFonts w:ascii="JWFRJU+TimesNewRomanPSMT" w:hAnsi="JWFRJU+TimesNewRomanPSMT"/>
          <w:color w:val="000000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других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н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истемы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</w:t>
      </w:r>
      <w:r>
        <w:rPr>
          <w:rFonts w:ascii="JWFRJU+TimesNewRomanPSMT" w:hAnsi="JWFRJU+TimesNewRomanPSMT"/>
          <w:color w:val="000000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алюте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/>
      </w:pPr>
      <w:r>
        <w:rPr>
          <w:rFonts w:ascii="IBOKDA+TimesNewRomanPS-BoldMT" w:hAnsi="IBOKDA+TimesNewRomanPS-BoldMT"/>
          <w:color w:val="000000"/>
          <w:sz w:val="19"/>
        </w:rPr>
        <w:t>000 01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2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2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7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2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1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71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2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8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2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1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81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IBOKDA+TimesNewRomanPS-BoldMT" w:hAnsi="IBOKDA+TimesNewRomanPS-BoldMT"/>
          <w:color w:val="000000"/>
          <w:sz w:val="19"/>
        </w:rPr>
        <w:t>000 01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3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IBOKDA+TimesNewRomanPS-BoldMT" w:hAnsi="IBOKDA+TimesNewRomanPS-BoldMT"/>
          <w:color w:val="000000"/>
          <w:sz w:val="19"/>
        </w:rPr>
        <w:t>000 01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3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1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ascii="IBOKDA+TimesNewRomanPS-BoldMT" w:hAnsi="IBOKDA+TimesNewRomanPS-Bold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ascii="IBOKDA+TimesNewRomanPS-BoldMT" w:hAnsi="IBOKDA+TimesNewRomanPS-Bold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ascii="IBOKDA+TimesNewRomanPS-BoldMT" w:hAnsi="IBOKDA+TimesNewRomanPS-Bold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3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70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3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1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71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3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80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3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1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81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/>
      </w:pPr>
      <w:r>
        <w:rPr>
          <w:rFonts w:ascii="IBOKDA+TimesNewRomanPS-BoldMT" w:hAnsi="IBOKDA+TimesNewRomanPS-BoldMT"/>
          <w:color w:val="000000"/>
          <w:sz w:val="19"/>
        </w:rPr>
        <w:t>000 01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5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00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ascii="IBOKDA+TimesNewRomanPS-BoldMT" w:hAnsi="IBOKDA+TimesNewRomanPS-BoldMT"/>
          <w:color w:val="000000"/>
          <w:sz w:val="19"/>
        </w:rPr>
        <w:t>00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Погаш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ами</w:t>
      </w:r>
      <w:r>
        <w:rPr>
          <w:rFonts w:ascii="JWFRJU+TimesNewRomanPSMT" w:hAnsi="JWFRJU+TimesNewRomanPSMT"/>
          <w:color w:val="000000"/>
          <w:spacing w:val="2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ельск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оселени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кредит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т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других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н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истемы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</w:t>
      </w:r>
      <w:r>
        <w:rPr>
          <w:rFonts w:ascii="JWFRJU+TimesNewRomanPSMT" w:hAnsi="JWFRJU+TimesNewRomanPSMT"/>
          <w:color w:val="000000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валюте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Российской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Изменение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остатков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средств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на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счетах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по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учету</w:t>
      </w:r>
      <w:r>
        <w:rPr>
          <w:rFonts w:ascii="IBOKDA+TimesNewRomanPS-BoldMT" w:hAnsi="IBOKDA+TimesNewRomanPS-BoldMT"/>
          <w:color w:val="000000"/>
          <w:spacing w:val="1"/>
          <w:sz w:val="19"/>
        </w:rPr>
        <w:t xml:space="preserve"> </w:t>
      </w:r>
      <w:r>
        <w:rPr>
          <w:rFonts w:cs="IBOKDA+TimesNewRomanPS-BoldMT" w:ascii="IBOKDA+TimesNewRomanPS-BoldMT" w:hAnsi="IBOKDA+TimesNewRomanPS-BoldMT"/>
          <w:color w:val="000000"/>
          <w:sz w:val="19"/>
        </w:rPr>
        <w:t>средст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IBOKDA+TimesNewRomanPS-BoldMT" w:hAnsi="IBOKDA+TimesNewRomanPS-BoldMT"/>
          <w:color w:val="000000"/>
          <w:sz w:val="19"/>
        </w:rPr>
      </w:pPr>
      <w:r>
        <w:rPr>
          <w:rFonts w:cs="IBOKDA+TimesNewRomanPS-BoldMT" w:ascii="IBOKDA+TimesNewRomanPS-BoldMT" w:hAnsi="IBOKDA+TimesNewRomanPS-Bold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389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Увелич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статк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редст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5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500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5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2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500</w:t>
      </w:r>
    </w:p>
    <w:p>
      <w:pPr>
        <w:pStyle w:val="Normal"/>
        <w:widowControl w:val="false"/>
        <w:autoSpaceDE w:val="false"/>
        <w:spacing w:lineRule="exact" w:line="200" w:before="47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5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2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510</w:t>
      </w:r>
    </w:p>
    <w:p>
      <w:pPr>
        <w:pStyle w:val="Normal"/>
        <w:widowControl w:val="false"/>
        <w:autoSpaceDE w:val="false"/>
        <w:spacing w:lineRule="exact" w:line="200" w:before="62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5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2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1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5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-1295,640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-1295,640</w:t>
      </w:r>
    </w:p>
    <w:p>
      <w:pPr>
        <w:pStyle w:val="Normal"/>
        <w:widowControl w:val="false"/>
        <w:autoSpaceDE w:val="false"/>
        <w:spacing w:lineRule="exact" w:line="200" w:before="49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-1295,64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Увеличение</w:t>
      </w:r>
      <w:r>
        <w:rPr>
          <w:rFonts w:ascii="JWFRJU+TimesNewRomanPSMT" w:hAnsi="JWFRJU+TimesNewRomanPSMT"/>
          <w:color w:val="000000"/>
          <w:spacing w:val="97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роч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статк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редст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47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Увеличение</w:t>
      </w:r>
      <w:r>
        <w:rPr>
          <w:rFonts w:ascii="JWFRJU+TimesNewRomanPSMT" w:hAnsi="JWFRJU+TimesNewRomanPSMT"/>
          <w:color w:val="000000"/>
          <w:spacing w:val="97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роч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статк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денежных</w:t>
      </w:r>
      <w:r>
        <w:rPr>
          <w:rFonts w:ascii="JWFRJU+TimesNewRomanPSMT" w:hAnsi="JWFRJU+TimesNewRomanPSMT"/>
          <w:color w:val="000000"/>
          <w:spacing w:val="2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редст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5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Увелич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роч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статк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денежных</w:t>
      </w:r>
      <w:r>
        <w:rPr>
          <w:rFonts w:ascii="JWFRJU+TimesNewRomanPSMT" w:hAnsi="JWFRJU+TimesNewRomanPSMT"/>
          <w:color w:val="000000"/>
          <w:spacing w:val="2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редст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сельск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оселений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-1295,64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Уменьшение</w:t>
      </w:r>
      <w:r>
        <w:rPr>
          <w:rFonts w:ascii="JWFRJU+TimesNewRomanPSMT" w:hAnsi="JWFRJU+TimesNewRomanPSMT"/>
          <w:color w:val="000000"/>
          <w:spacing w:val="49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статк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редст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Уменьшение</w:t>
      </w:r>
      <w:r>
        <w:rPr>
          <w:rFonts w:ascii="JWFRJU+TimesNewRomanPSMT" w:hAnsi="JWFRJU+TimesNewRomanPSMT"/>
          <w:color w:val="000000"/>
          <w:spacing w:val="97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роч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статк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редст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Уменьш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роч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статк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денежных</w:t>
      </w:r>
      <w:r>
        <w:rPr>
          <w:rFonts w:ascii="JWFRJU+TimesNewRomanPSMT" w:hAnsi="JWFRJU+TimesNewRomanPSMT"/>
          <w:color w:val="000000"/>
          <w:spacing w:val="2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редст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5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600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5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2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600</w:t>
      </w:r>
    </w:p>
    <w:p>
      <w:pPr>
        <w:pStyle w:val="Normal"/>
        <w:widowControl w:val="false"/>
        <w:autoSpaceDE w:val="false"/>
        <w:spacing w:lineRule="exact" w:line="200" w:before="47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5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2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6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1295,640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1295,64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1295,64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Уменьшение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роч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остатко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денежных</w:t>
      </w:r>
      <w:r>
        <w:rPr>
          <w:rFonts w:ascii="JWFRJU+TimesNewRomanPSMT" w:hAnsi="JWFRJU+TimesNewRomanPSMT"/>
          <w:color w:val="000000"/>
          <w:spacing w:val="2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средств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сельских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cs="JWFRJU+TimesNewRomanPSMT" w:ascii="JWFRJU+TimesNewRomanPSMT" w:hAnsi="JWFRJU+TimesNewRomanPSMT"/>
          <w:color w:val="000000"/>
          <w:sz w:val="19"/>
        </w:rPr>
        <w:t>поселений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/>
      </w:pPr>
      <w:r>
        <w:rPr>
          <w:rFonts w:ascii="JWFRJU+TimesNewRomanPSMT" w:hAnsi="JWFRJU+TimesNewRomanPSMT"/>
          <w:color w:val="000000"/>
          <w:sz w:val="19"/>
        </w:rPr>
        <w:t>000 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5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2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1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1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0000</w:t>
      </w:r>
      <w:r>
        <w:rPr>
          <w:rFonts w:ascii="JWFRJU+TimesNewRomanPSMT" w:hAnsi="JWFRJU+TimesNewRomanPSMT"/>
          <w:color w:val="000000"/>
          <w:spacing w:val="1"/>
          <w:sz w:val="19"/>
        </w:rPr>
        <w:t xml:space="preserve"> </w:t>
      </w:r>
      <w:r>
        <w:rPr>
          <w:rFonts w:ascii="JWFRJU+TimesNewRomanPSMT" w:hAnsi="JWFRJU+TimesNewRomanPSMT"/>
          <w:color w:val="000000"/>
          <w:sz w:val="19"/>
        </w:rPr>
        <w:t>6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ascii="JWFRJU+TimesNewRomanPSMT" w:hAnsi="JWFRJU+TimesNewRomanPSMT"/>
          <w:color w:val="000000"/>
          <w:sz w:val="19"/>
        </w:rPr>
        <w:t>1295,64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JWFRJU+TimesNewRomanPSMT" w:hAnsi="JWFRJU+TimesNewRomanPSMT"/>
          <w:color w:val="000000"/>
          <w:sz w:val="19"/>
        </w:rPr>
      </w:pPr>
      <w:r>
        <w:rPr>
          <w:rFonts w:cs="JWFRJU+TimesNewRomanPSMT" w:ascii="JWFRJU+TimesNewRomanPSMT" w:hAnsi="JWFRJU+TimesNewRomanPSMT"/>
          <w:color w:val="000000"/>
          <w:sz w:val="19"/>
        </w:rPr>
        <w:t>Верно: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45490</wp:posOffset>
            </wp:positionH>
            <wp:positionV relativeFrom="page">
              <wp:posOffset>1769110</wp:posOffset>
            </wp:positionV>
            <wp:extent cx="6626860" cy="6797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WFRJU+TimesNewRomanPSMT">
    <w:charset w:val="01"/>
    <w:family w:val="auto"/>
    <w:pitch w:val="variable"/>
  </w:font>
  <w:font w:name="IBOKDA+TimesNewRomanPS-Bold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03:00Z</dcterms:created>
  <dc:creator>Aspose</dc:creator>
  <dc:description/>
  <dc:language>en-US</dc:language>
  <cp:lastModifiedBy>1</cp:lastModifiedBy>
  <dcterms:modified xsi:type="dcterms:W3CDTF">2022-07-01T09:03:00Z</dcterms:modified>
  <cp:revision>2</cp:revision>
  <dc:subject/>
  <dc:title/>
</cp:coreProperties>
</file>