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szCs w:val="28"/>
        </w:rPr>
        <w:t>к проекту решения Совета муниципального образования «Село Садовое»  «О внесении изменений и дополнений в решение о бюджете муниципального образования «Село Садовое» на 2021г.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Село Садовое», Регламентом Совета и Порядком внесения проектов муниципальных правовых актов в Совет муниципального образования «Село Садовое» на рассмотрение Совета вносится проект решения «О внесении изменений и дополнений в решение о бюджете муниципального образования «Село Садовое» от 17.12.2020 г.  № 21  «О бюджете муниципального образования «Село Садовое» на 2021 год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предусматривает внесение изменений в части показателей, утвержденных на 2021. </w:t>
      </w:r>
      <w:r>
        <w:rPr>
          <w:sz w:val="28"/>
          <w:szCs w:val="28"/>
          <w:shd w:fill="FFFFFF" w:val="clear"/>
        </w:rPr>
        <w:t>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 и прогнозом собственных доход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right="423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ИЗМЕНЕНИЯ ОСНОВНЫХ ХАРАКТЕРИСТИК БЮДЖЕТА МУНИЦИПАЛЬНОГО ОБРАЗОВАНИЯ «СЕЛО САДОВОЕ» В 2021г.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  <w:shd w:fill="FFFFFF" w:val="clear"/>
          </w:rPr>
          <w:t>Проект</w:t>
        </w:r>
      </w:hyperlink>
      <w:r>
        <w:rPr>
          <w:sz w:val="28"/>
          <w:szCs w:val="28"/>
          <w:shd w:fill="FFFFFF" w:val="clear"/>
        </w:rPr>
        <w:t xml:space="preserve"> решения предусматривает изменения общего объема доходов бюджета МО «Село Садовое» в 2021 году на общую сумму 365,00847 тыс. рублей и составит 1688,14947 тыс. рубл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бщий объем расходов в 2021 году увеличивается на 368,48916 тыс. рублей и составит 1691,6301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фицит бюджета в 2021 году составит 3,48069 тыс.руб. </w:t>
      </w:r>
    </w:p>
    <w:p>
      <w:pPr>
        <w:pStyle w:val="Normal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ИЗМЕНЕНИЕ ДОХОДОВ БЮДЖЕТА </w:t>
      </w:r>
      <w:r>
        <w:rPr>
          <w:spacing w:val="-10"/>
          <w:sz w:val="28"/>
          <w:szCs w:val="28"/>
        </w:rPr>
        <w:t xml:space="preserve">МУНИЦИПАЛЬНОГО ОБРАЗОВАНИЯ «СЕЛО САДОВОЕ» </w:t>
      </w:r>
      <w:r>
        <w:rPr>
          <w:bCs/>
          <w:sz w:val="28"/>
          <w:szCs w:val="28"/>
        </w:rPr>
        <w:t>В 2021 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О «Село Садовое» на 2021 год изменена на 365,00847тыс. руб. за счет следующих изменений:</w:t>
      </w:r>
    </w:p>
    <w:p>
      <w:pPr>
        <w:pStyle w:val="Normal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имущество в сумме 3,000 тыс.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в объеме 5,343 тыс. руб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Прочих межбюджетных трансфертов, передаваемых бюджетам сельских поселений в объеме 636,66547 тыс. рублей, в том числе 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а МО "Ахтубинский район" на поощрение муниципальных образований Ахтубинского района по итогам 2019 года в рамках подпрограммы "Создание условий для реализации вопросов местного значения МО "Ахтубинский район" муниципальной программы "Повышение эффективности управления муниципальными финансами" в сумме 24039,00 руб.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а МО "Ахтубинский район" на поощрение муниципальных образований Ахтубинского района за отчетный финансовый год в сумме 34430,47руб.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а МО "Ахтубинский район" муниципальным образованиям Ахтубинского район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 в рамках подпрограммы «Создание условий для реализации вопросов местного значения МО «Ахтубинский район» муниципальной программы «Повышение эффективности управления муниципальными финансами» в сумме 578196,00 руб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u w:val="single"/>
        </w:rPr>
        <w:t xml:space="preserve">Уменьшения </w:t>
      </w:r>
      <w:r>
        <w:rPr>
          <w:sz w:val="28"/>
          <w:szCs w:val="28"/>
        </w:rPr>
        <w:t>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физических лиц в сумме 245,000 тыс.руб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емельный налог с юридических лиц в сумме 35,000 тыс.руб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земельного налога произошло за счет снижения кадастровой стоимости земли.</w:t>
      </w:r>
    </w:p>
    <w:p>
      <w:pPr>
        <w:pStyle w:val="Normal"/>
        <w:ind w:left="709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ИЗМЕНЕНИЕ РАСХОДОВ МУНИЦИПАЛЬНОГО ОБРАЗОВАНИЯ </w:t>
      </w:r>
      <w:r>
        <w:rPr>
          <w:sz w:val="28"/>
          <w:szCs w:val="28"/>
          <w:shd w:fill="FFFFFF" w:val="clear"/>
        </w:rPr>
        <w:t>«СЕЛО САДОВОЕ» в 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о увеличение общего объема расходов бюджета на 368,48916 тыс. рублей за счет изменения прочих межбюджетных трансфертов, передаваемых бюджетам сельских поселений и распределения бюджетных назначений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и бюджетных назначений представлена в разрезе разделов и подразделов классификации расходов, а также муниципальных программ и непрограммных направлений деятельно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увеличены бюджетные ассигнования на выплату персоналу на 159,18834 тыс. рублей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бюджетные ассигнования на сумму 226,30082 тыс. рублей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 связи с уменьшением доходной части бюджета произведено уменьшение бюджетных ассигнований: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13 «Обеспечение пожарной безопасности поселения в рамках муниципальной программы «Обеспечение первичных мер пожарной безопасности в границах МО «Село Садовое» на сумму 5,000 тыс.руб.,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- по разделу 1001</w:t>
      </w:r>
      <w:r>
        <w:rPr/>
        <w:t xml:space="preserve"> «</w:t>
      </w:r>
      <w:r>
        <w:rPr>
          <w:sz w:val="28"/>
          <w:szCs w:val="28"/>
        </w:rPr>
        <w:t>Доплаты к пенсиям государственных служащих субъектов Российской Федерации и муниципальных служащих» на сумму 12,000 тыс.руб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. сектором по бух.учету и </w:t>
      </w:r>
    </w:p>
    <w:p>
      <w:pPr>
        <w:pStyle w:val="Normal"/>
        <w:rPr/>
      </w:pPr>
      <w:r>
        <w:rPr>
          <w:bCs/>
          <w:sz w:val="28"/>
          <w:szCs w:val="28"/>
        </w:rPr>
        <w:t>Сводному бюджету                                                                            Н.А.Бундина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6BB35826273C491A237DAE639A0193588EBEBFCEC7BA83097DA9330a9nEN" TargetMode="External"/><Relationship Id="rId3" Type="http://schemas.openxmlformats.org/officeDocument/2006/relationships/hyperlink" Target="consultantplus://offline/ref=03ECBEDC844750808AAE16CD2DBC9F9C40C3140B1E188CB7FC415F6A31oDm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41:00Z</dcterms:created>
  <dc:creator>USER</dc:creator>
  <dc:description/>
  <cp:keywords/>
  <dc:language>en-US</dc:language>
  <cp:lastModifiedBy>1</cp:lastModifiedBy>
  <cp:lastPrinted>2021-12-21T11:10:00Z</cp:lastPrinted>
  <dcterms:modified xsi:type="dcterms:W3CDTF">2021-12-21T08:23:00Z</dcterms:modified>
  <cp:revision>12</cp:revision>
  <dc:subject/>
  <dc:title>П О Я С Н И Т  Е Л Ь Н А Я   З А П И С К А</dc:title>
</cp:coreProperties>
</file>