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80" w:after="180"/>
        <w:jc w:val="center"/>
        <w:outlineLvl w:val="1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Решение.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7.2023 год                                                          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нятии муниципального правового акта о внесении изменений  в устав муниципального образования  «Сельское поселение село Садовое Ахтубинского муниципального района Астраханской области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Сельское поселение село Садовое Ахтубинского муниципального района Астраханской области», принятого решением Совета от 30.03.2015 № 12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Сельское поселение село Садовое Ахтубинского муниципального района 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ельское поселение село Садовое Ахтубинского муниципального района Астраханской области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о Садовое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ельское поселение село Садовое Ахтубинского муниципального района Астраханской области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Главе муниципального образования «Сельское поселение село Садовое Ахтубинского муниципального района Астраханской области» опубликовать (обнародовать) муниципальный правовой акт в течение семи дней со дня поступления уведомления об государственной регистрации муниципального правового акта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  <w:tab/>
        <w:t xml:space="preserve">                           «Сельское поселение село Садовое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тубинского муниципального района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й области»                                                         Духнов А.С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льское поселение село Садовое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 муниципального района                  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раханской области»                                                        </w:t>
      </w:r>
      <w:r>
        <w:rPr>
          <w:sz w:val="28"/>
          <w:szCs w:val="28"/>
        </w:rPr>
        <w:t>Духнов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04:00Z</dcterms:created>
  <dc:creator>амо</dc:creator>
  <dc:description/>
  <cp:keywords/>
  <dc:language>en-US</dc:language>
  <cp:lastModifiedBy>1</cp:lastModifiedBy>
  <cp:lastPrinted>2022-02-01T09:44:00Z</cp:lastPrinted>
  <dcterms:modified xsi:type="dcterms:W3CDTF">2023-08-02T08:05:00Z</dcterms:modified>
  <cp:revision>12</cp:revision>
  <dc:subject/>
  <dc:title/>
</cp:coreProperties>
</file>