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cs="NDUTQS+TimesNewRomanPSMT" w:ascii="NDUTQS+TimesNewRomanPSMT" w:hAnsi="NDUTQS+TimesNewRomanPSMT"/>
          <w:color w:val="000000"/>
          <w:sz w:val="20"/>
        </w:rPr>
        <w:t>Приложение</w:t>
      </w:r>
      <w:r>
        <w:rPr>
          <w:rFonts w:ascii="NDUTQS+TimesNewRomanPSMT" w:hAnsi="NDUTQS+TimesNewRomanPSMT"/>
          <w:color w:val="000000"/>
          <w:spacing w:val="1"/>
          <w:sz w:val="20"/>
        </w:rPr>
        <w:t xml:space="preserve"> </w:t>
      </w:r>
      <w:r>
        <w:rPr>
          <w:rFonts w:cs="NDUTQS+TimesNewRomanPSMT" w:ascii="NDUTQS+TimesNewRomanPSMT" w:hAnsi="NDUTQS+TimesNewRomanPSMT"/>
          <w:color w:val="000000"/>
          <w:sz w:val="20"/>
        </w:rPr>
        <w:t>№</w:t>
      </w:r>
      <w:r>
        <w:rPr>
          <w:rFonts w:ascii="NDUTQS+TimesNewRomanPSMT" w:hAnsi="NDUTQS+TimesNewRomanPSMT"/>
          <w:color w:val="000000"/>
          <w:sz w:val="20"/>
        </w:rPr>
        <w:t xml:space="preserve"> 4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NDUTQS+TimesNewRomanPSMT" w:hAnsi="NDUTQS+TimesNewRomanPSMT"/>
          <w:color w:val="000000"/>
          <w:sz w:val="20"/>
        </w:rPr>
      </w:pPr>
      <w:r>
        <w:rPr>
          <w:rFonts w:cs="NDUTQS+TimesNewRomanPSMT" w:ascii="NDUTQS+TimesNewRomanPSMT" w:hAnsi="NDUTQS+TimesNewRomanPSMT"/>
          <w:color w:val="000000"/>
          <w:sz w:val="20"/>
        </w:rPr>
        <w:t>к</w:t>
      </w:r>
      <w:r>
        <w:rPr>
          <w:rFonts w:ascii="NDUTQS+TimesNewRomanPSMT" w:hAnsi="NDUTQS+TimesNewRomanPSMT"/>
          <w:color w:val="000000"/>
          <w:sz w:val="20"/>
        </w:rPr>
        <w:t xml:space="preserve"> </w:t>
      </w:r>
      <w:r>
        <w:rPr>
          <w:rFonts w:cs="NDUTQS+TimesNewRomanPSMT" w:ascii="NDUTQS+TimesNewRomanPSMT" w:hAnsi="NDUTQS+TimesNewRomanPSMT"/>
          <w:color w:val="000000"/>
          <w:sz w:val="20"/>
        </w:rPr>
        <w:t>Решению</w:t>
      </w:r>
      <w:r>
        <w:rPr>
          <w:rFonts w:ascii="NDUTQS+TimesNewRomanPSMT" w:hAnsi="NDUTQS+TimesNewRomanPSMT"/>
          <w:color w:val="000000"/>
          <w:spacing w:val="1"/>
          <w:sz w:val="20"/>
        </w:rPr>
        <w:t xml:space="preserve"> </w:t>
      </w:r>
      <w:r>
        <w:rPr>
          <w:rFonts w:cs="NDUTQS+TimesNewRomanPSMT" w:ascii="NDUTQS+TimesNewRomanPSMT" w:hAnsi="NDUTQS+TimesNewRomanPSMT"/>
          <w:color w:val="000000"/>
          <w:sz w:val="20"/>
        </w:rPr>
        <w:t>Совета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NDUTQS+TimesNewRomanPSMT" w:hAnsi="NDUTQS+TimesNewRomanPSMT"/>
          <w:color w:val="000000"/>
          <w:sz w:val="20"/>
        </w:rPr>
      </w:pPr>
      <w:r>
        <w:rPr>
          <w:rFonts w:cs="NDUTQS+TimesNewRomanPSMT" w:ascii="NDUTQS+TimesNewRomanPSMT" w:hAnsi="NDUTQS+TimesNewRomanPSMT"/>
          <w:color w:val="000000"/>
          <w:sz w:val="20"/>
        </w:rPr>
        <w:t>МО</w:t>
      </w:r>
      <w:r>
        <w:rPr>
          <w:rFonts w:ascii="NDUTQS+TimesNewRomanPSMT" w:hAnsi="NDUTQS+TimesNewRomanPSMT"/>
          <w:color w:val="000000"/>
          <w:sz w:val="20"/>
        </w:rPr>
        <w:t xml:space="preserve"> </w:t>
      </w:r>
      <w:r>
        <w:rPr>
          <w:rFonts w:cs="NDUTQS+TimesNewRomanPSMT" w:ascii="NDUTQS+TimesNewRomanPSMT" w:hAnsi="NDUTQS+TimesNewRomanPSMT"/>
          <w:color w:val="000000"/>
          <w:sz w:val="20"/>
        </w:rPr>
        <w:t>"Село</w:t>
      </w:r>
      <w:r>
        <w:rPr>
          <w:rFonts w:ascii="NDUTQS+TimesNewRomanPSMT" w:hAnsi="NDUTQS+TimesNewRomanPSMT"/>
          <w:color w:val="000000"/>
          <w:spacing w:val="1"/>
          <w:sz w:val="20"/>
        </w:rPr>
        <w:t xml:space="preserve"> </w:t>
      </w:r>
      <w:r>
        <w:rPr>
          <w:rFonts w:cs="NDUTQS+TimesNewRomanPSMT" w:ascii="NDUTQS+TimesNewRomanPSMT" w:hAnsi="NDUTQS+TimesNewRomanPSMT"/>
          <w:color w:val="000000"/>
          <w:sz w:val="20"/>
        </w:rPr>
        <w:t>Садовое"</w:t>
      </w:r>
    </w:p>
    <w:p>
      <w:pPr>
        <w:pStyle w:val="Normal"/>
        <w:widowControl w:val="false"/>
        <w:autoSpaceDE w:val="false"/>
        <w:spacing w:lineRule="exact" w:line="210" w:before="71" w:after="0"/>
        <w:jc w:val="left"/>
        <w:rPr/>
      </w:pPr>
      <w:r>
        <w:rPr>
          <w:rFonts w:cs="NDUTQS+TimesNewRomanPSMT" w:ascii="NDUTQS+TimesNewRomanPSMT" w:hAnsi="NDUTQS+TimesNewRomanPSMT"/>
          <w:color w:val="000000"/>
          <w:sz w:val="20"/>
        </w:rPr>
        <w:t>от</w:t>
      </w:r>
      <w:r>
        <w:rPr>
          <w:rFonts w:ascii="NDUTQS+TimesNewRomanPSMT" w:hAnsi="NDUTQS+TimesNewRomanPSMT"/>
          <w:color w:val="000000"/>
          <w:sz w:val="20"/>
        </w:rPr>
        <w:t xml:space="preserve"> 25.05.2022</w:t>
      </w:r>
      <w:r>
        <w:rPr>
          <w:rFonts w:ascii="NDUTQS+TimesNewRomanPSMT" w:hAnsi="NDUTQS+TimesNewRomanPSMT"/>
          <w:color w:val="000000"/>
          <w:spacing w:val="51"/>
          <w:sz w:val="20"/>
        </w:rPr>
        <w:t xml:space="preserve"> </w:t>
      </w:r>
      <w:r>
        <w:rPr>
          <w:rFonts w:cs="NDUTQS+TimesNewRomanPSMT" w:ascii="NDUTQS+TimesNewRomanPSMT" w:hAnsi="NDUTQS+TimesNewRomanPSMT"/>
          <w:color w:val="000000"/>
          <w:sz w:val="20"/>
        </w:rPr>
        <w:t>№</w:t>
      </w:r>
      <w:r>
        <w:rPr>
          <w:rFonts w:ascii="NDUTQS+TimesNewRomanPSMT" w:hAnsi="NDUTQS+TimesNewRomanPSMT"/>
          <w:color w:val="000000"/>
          <w:sz w:val="20"/>
        </w:rPr>
        <w:t xml:space="preserve"> 53</w:t>
      </w:r>
    </w:p>
    <w:p>
      <w:pPr>
        <w:pStyle w:val="Normal"/>
        <w:widowControl w:val="false"/>
        <w:autoSpaceDE w:val="false"/>
        <w:spacing w:lineRule="exact" w:line="230" w:before="0" w:after="0"/>
        <w:jc w:val="left"/>
        <w:rPr>
          <w:rFonts w:ascii="WHFWHQ+Arial-BoldMT" w:hAnsi="WHFWHQ+Arial-BoldMT"/>
          <w:color w:val="000000"/>
        </w:rPr>
      </w:pPr>
      <w:r>
        <w:rPr>
          <w:rFonts w:cs="WHFWHQ+Arial-BoldMT" w:ascii="WHFWHQ+Arial-BoldMT" w:hAnsi="WHFWHQ+Arial-BoldMT"/>
          <w:color w:val="000000"/>
        </w:rPr>
        <w:t>Ведомственная</w:t>
      </w:r>
      <w:r>
        <w:rPr>
          <w:rFonts w:ascii="WHFWHQ+Arial-BoldMT" w:hAnsi="WHFWHQ+Arial-BoldMT"/>
          <w:color w:val="000000"/>
          <w:spacing w:val="1"/>
        </w:rPr>
        <w:t xml:space="preserve"> </w:t>
      </w:r>
      <w:r>
        <w:rPr>
          <w:rFonts w:cs="WHFWHQ+Arial-BoldMT" w:ascii="WHFWHQ+Arial-BoldMT" w:hAnsi="WHFWHQ+Arial-BoldMT"/>
          <w:color w:val="000000"/>
        </w:rPr>
        <w:t>структура</w:t>
      </w:r>
      <w:r>
        <w:rPr>
          <w:rFonts w:ascii="WHFWHQ+Arial-BoldMT" w:hAnsi="WHFWHQ+Arial-BoldMT"/>
          <w:color w:val="000000"/>
          <w:spacing w:val="1"/>
        </w:rPr>
        <w:t xml:space="preserve"> </w:t>
      </w:r>
      <w:r>
        <w:rPr>
          <w:rFonts w:cs="WHFWHQ+Arial-BoldMT" w:ascii="WHFWHQ+Arial-BoldMT" w:hAnsi="WHFWHQ+Arial-BoldMT"/>
          <w:color w:val="000000"/>
        </w:rPr>
        <w:t>расходов</w:t>
      </w:r>
      <w:r>
        <w:rPr>
          <w:rFonts w:ascii="WHFWHQ+Arial-BoldMT" w:hAnsi="WHFWHQ+Arial-BoldMT"/>
          <w:color w:val="000000"/>
          <w:spacing w:val="1"/>
        </w:rPr>
        <w:t xml:space="preserve"> </w:t>
      </w:r>
      <w:r>
        <w:rPr>
          <w:rFonts w:cs="WHFWHQ+Arial-BoldMT" w:ascii="WHFWHQ+Arial-BoldMT" w:hAnsi="WHFWHQ+Arial-BoldMT"/>
          <w:color w:val="000000"/>
        </w:rPr>
        <w:t>бюджета</w:t>
      </w:r>
      <w:r>
        <w:rPr>
          <w:rFonts w:ascii="WHFWHQ+Arial-BoldMT" w:hAnsi="WHFWHQ+Arial-BoldMT"/>
          <w:color w:val="000000"/>
          <w:spacing w:val="1"/>
        </w:rPr>
        <w:t xml:space="preserve"> </w:t>
      </w:r>
      <w:r>
        <w:rPr>
          <w:rFonts w:cs="WHFWHQ+Arial-BoldMT" w:ascii="WHFWHQ+Arial-BoldMT" w:hAnsi="WHFWHQ+Arial-BoldMT"/>
          <w:color w:val="000000"/>
        </w:rPr>
        <w:t>МО</w:t>
      </w:r>
      <w:r>
        <w:rPr>
          <w:rFonts w:ascii="WHFWHQ+Arial-BoldMT" w:hAnsi="WHFWHQ+Arial-BoldMT"/>
          <w:color w:val="000000"/>
        </w:rPr>
        <w:t xml:space="preserve"> </w:t>
      </w:r>
      <w:r>
        <w:rPr>
          <w:rFonts w:cs="WHFWHQ+Arial-BoldMT" w:ascii="WHFWHQ+Arial-BoldMT" w:hAnsi="WHFWHQ+Arial-BoldMT"/>
          <w:color w:val="000000"/>
        </w:rPr>
        <w:t>«Село</w:t>
      </w:r>
      <w:r>
        <w:rPr>
          <w:rFonts w:ascii="WHFWHQ+Arial-BoldMT" w:hAnsi="WHFWHQ+Arial-BoldMT"/>
          <w:color w:val="000000"/>
        </w:rPr>
        <w:t xml:space="preserve"> </w:t>
      </w:r>
      <w:r>
        <w:rPr>
          <w:rFonts w:cs="WHFWHQ+Arial-BoldMT" w:ascii="WHFWHQ+Arial-BoldMT" w:hAnsi="WHFWHQ+Arial-BoldMT"/>
          <w:color w:val="000000"/>
        </w:rPr>
        <w:t>Садовое»</w:t>
      </w:r>
      <w:r>
        <w:rPr>
          <w:rFonts w:ascii="WHFWHQ+Arial-BoldMT" w:hAnsi="WHFWHQ+Arial-BoldMT"/>
          <w:color w:val="000000"/>
          <w:spacing w:val="1"/>
        </w:rPr>
        <w:t xml:space="preserve"> </w:t>
      </w:r>
      <w:r>
        <w:rPr>
          <w:rFonts w:cs="WHFWHQ+Arial-BoldMT" w:ascii="WHFWHQ+Arial-BoldMT" w:hAnsi="WHFWHQ+Arial-BoldMT"/>
          <w:color w:val="000000"/>
        </w:rPr>
        <w:t>на</w:t>
      </w:r>
      <w:r>
        <w:rPr>
          <w:rFonts w:ascii="WHFWHQ+Arial-BoldMT" w:hAnsi="WHFWHQ+Arial-BoldMT"/>
          <w:color w:val="000000"/>
        </w:rPr>
        <w:t xml:space="preserve"> 2022 </w:t>
      </w:r>
      <w:r>
        <w:rPr>
          <w:rFonts w:cs="WHFWHQ+Arial-BoldMT" w:ascii="WHFWHQ+Arial-BoldMT" w:hAnsi="WHFWHQ+Arial-BoldMT"/>
          <w:color w:val="000000"/>
        </w:rPr>
        <w:t>год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Подраз</w:t>
      </w:r>
      <w:r>
        <w:rPr>
          <w:rFonts w:ascii="RRGFRW+ArialMT" w:hAnsi="RRGFRW+ArialMT"/>
          <w:color w:val="000000"/>
          <w:spacing w:val="119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Целева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статья</w:t>
      </w:r>
    </w:p>
    <w:p>
      <w:pPr>
        <w:pStyle w:val="Normal"/>
        <w:widowControl w:val="false"/>
        <w:autoSpaceDE w:val="false"/>
        <w:spacing w:lineRule="exact" w:line="210" w:before="0" w:after="0"/>
        <w:ind w:left="255" w:hanging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Вид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расходов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Сумма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на</w:t>
      </w:r>
    </w:p>
    <w:p>
      <w:pPr>
        <w:pStyle w:val="Normal"/>
        <w:widowControl w:val="false"/>
        <w:autoSpaceDE w:val="false"/>
        <w:spacing w:lineRule="exact" w:line="210" w:before="44" w:after="0"/>
        <w:ind w:left="82" w:hanging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2022год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Наименование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Раздел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ППП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дел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расходов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АДМИНИСТРАЦИЯ</w:t>
      </w:r>
      <w:r>
        <w:rPr>
          <w:rFonts w:ascii="WHFWHQ+Arial-BoldMT" w:hAnsi="WHFWHQ+Arial-BoldMT"/>
          <w:color w:val="000000"/>
          <w:spacing w:val="2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МУНИЦИПАЛЬНОГО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ОБРАЗОВАНИЯ</w:t>
      </w:r>
      <w:r>
        <w:rPr>
          <w:rFonts w:ascii="WHFWHQ+Arial-BoldMT" w:hAnsi="WHFWHQ+Arial-BoldMT"/>
          <w:color w:val="000000"/>
          <w:spacing w:val="2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"СЕЛО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САДОВОЕ"</w:t>
      </w:r>
    </w:p>
    <w:p>
      <w:pPr>
        <w:pStyle w:val="Normal"/>
        <w:widowControl w:val="false"/>
        <w:autoSpaceDE w:val="false"/>
        <w:spacing w:lineRule="exact" w:line="210" w:before="83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Общегосударственные</w:t>
      </w:r>
      <w:r>
        <w:rPr>
          <w:rFonts w:ascii="WHFWHQ+Arial-BoldMT" w:hAnsi="WHFWHQ+Arial-BoldMT"/>
          <w:color w:val="000000"/>
          <w:spacing w:val="2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вопросы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217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1344,010</w:t>
      </w:r>
    </w:p>
    <w:p>
      <w:pPr>
        <w:pStyle w:val="Normal"/>
        <w:widowControl w:val="false"/>
        <w:autoSpaceDE w:val="false"/>
        <w:spacing w:lineRule="exact" w:line="210" w:before="98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1235,210</w:t>
      </w:r>
    </w:p>
    <w:p>
      <w:pPr>
        <w:pStyle w:val="Normal"/>
        <w:widowControl w:val="false"/>
        <w:autoSpaceDE w:val="false"/>
        <w:spacing w:lineRule="exact" w:line="210" w:before="0" w:after="0"/>
        <w:ind w:left="28" w:hanging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1034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00</w:t>
      </w:r>
    </w:p>
    <w:p>
      <w:pPr>
        <w:pStyle w:val="Normal"/>
        <w:widowControl w:val="false"/>
        <w:autoSpaceDE w:val="false"/>
        <w:spacing w:lineRule="exact" w:line="210" w:before="1034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Функционирование</w:t>
      </w:r>
      <w:r>
        <w:rPr>
          <w:rFonts w:ascii="WHFWHQ+Arial-BoldMT" w:hAnsi="WHFWHQ+Arial-BoldMT"/>
          <w:color w:val="000000"/>
          <w:spacing w:val="2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высшего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должностного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лица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субъекта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Российской</w:t>
      </w:r>
      <w:r>
        <w:rPr>
          <w:rFonts w:ascii="WHFWHQ+Arial-BoldMT" w:hAnsi="WHFWHQ+Arial-BoldMT"/>
          <w:color w:val="000000"/>
          <w:spacing w:val="2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Федерации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и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муниципального</w:t>
      </w:r>
      <w:r>
        <w:rPr>
          <w:rFonts w:ascii="WHFWHQ+Arial-BoldMT" w:hAnsi="WHFWHQ+Arial-BoldMT"/>
          <w:color w:val="000000"/>
          <w:spacing w:val="2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образования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246,674</w:t>
      </w:r>
    </w:p>
    <w:p>
      <w:pPr>
        <w:pStyle w:val="Normal"/>
        <w:widowControl w:val="false"/>
        <w:autoSpaceDE w:val="false"/>
        <w:spacing w:lineRule="exact" w:line="210" w:before="1154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246,674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Глава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муниципального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образовани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"Село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Садовое"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рамках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непрограммного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направления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деятельност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реализаци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функций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органов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местного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самоуправлени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МО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"Село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Садовое"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1328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1328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10" w:before="1328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10" w:before="1328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04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9910000020</w:t>
      </w:r>
    </w:p>
    <w:p>
      <w:pPr>
        <w:pStyle w:val="Normal"/>
        <w:widowControl w:val="false"/>
        <w:autoSpaceDE w:val="false"/>
        <w:spacing w:lineRule="exact" w:line="210" w:before="1328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991000002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Расходы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на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ыплаты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персоналу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целях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обеспечени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ыполнени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функций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государственным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(муниципальными)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органами,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казенным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учреждениями,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органам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управления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государственным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небюджетным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фондами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1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246,674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Функционирование</w:t>
      </w:r>
      <w:r>
        <w:rPr>
          <w:rFonts w:ascii="WHFWHQ+Arial-BoldMT" w:hAnsi="WHFWHQ+Arial-BoldMT"/>
          <w:color w:val="000000"/>
          <w:spacing w:val="2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Правительства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Российской</w:t>
      </w:r>
      <w:r>
        <w:rPr>
          <w:rFonts w:ascii="WHFWHQ+Arial-BoldMT" w:hAnsi="WHFWHQ+Arial-BoldMT"/>
          <w:color w:val="000000"/>
          <w:spacing w:val="2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Федерации,</w:t>
      </w:r>
      <w:r>
        <w:rPr>
          <w:rFonts w:ascii="WHFWHQ+Arial-BoldMT" w:hAnsi="WHFWHQ+Arial-BoldMT"/>
          <w:color w:val="000000"/>
          <w:spacing w:val="2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высших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исполнительных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органов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государственной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власти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субъектов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Российской</w:t>
      </w:r>
      <w:r>
        <w:rPr>
          <w:rFonts w:ascii="WHFWHQ+Arial-BoldMT" w:hAnsi="WHFWHQ+Arial-BoldMT"/>
          <w:color w:val="000000"/>
          <w:spacing w:val="2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Федерации,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местных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администраций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1709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1716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975,859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Расходы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на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обеспечение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функций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органов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местного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самоуправлени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рамках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подпрограммы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"Обеспечение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эффективной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финансово-хозяйственной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деятельности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администраци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МО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"Село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Садовое"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муниципальной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программы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"Реализация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функций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органов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местного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самоуправлени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МО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"Село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Садовое"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4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ascii="RRGFRW+ArialMT" w:hAnsi="RRGFRW+ArialMT"/>
          <w:color w:val="000000"/>
          <w:sz w:val="20"/>
        </w:rPr>
        <w:t>01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1 00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0001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975,859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Расходы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на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ыплаты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персоналу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целях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обеспечени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ыполнени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функций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государственным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(муниципальными)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органами,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казенным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учреждениями,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органам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управления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государственным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небюджетным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фондами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4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4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4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ascii="RRGFRW+ArialMT" w:hAnsi="RRGFRW+ArialMT"/>
          <w:color w:val="000000"/>
          <w:sz w:val="20"/>
        </w:rPr>
        <w:t>01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1 00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00010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/>
      </w:pPr>
      <w:r>
        <w:rPr>
          <w:rFonts w:ascii="RRGFRW+ArialMT" w:hAnsi="RRGFRW+ArialMT"/>
          <w:color w:val="000000"/>
          <w:sz w:val="20"/>
        </w:rPr>
        <w:t>01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1 00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00010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/>
      </w:pPr>
      <w:r>
        <w:rPr>
          <w:rFonts w:ascii="RRGFRW+ArialMT" w:hAnsi="RRGFRW+ArialMT"/>
          <w:color w:val="000000"/>
          <w:sz w:val="20"/>
        </w:rPr>
        <w:t>01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1 00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0001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100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200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8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768,137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158,978</w:t>
      </w:r>
    </w:p>
    <w:p>
      <w:pPr>
        <w:pStyle w:val="Normal"/>
        <w:widowControl w:val="false"/>
        <w:autoSpaceDE w:val="false"/>
        <w:spacing w:lineRule="exact" w:line="210" w:before="566" w:after="0"/>
        <w:ind w:left="56" w:hanging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15,0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Закупка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товаров,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работ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и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услуг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дл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обеспечения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государственных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(муниципальных)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нужд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566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Иные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бюджетные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ассигнования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22885</wp:posOffset>
            </wp:positionH>
            <wp:positionV relativeFrom="page">
              <wp:posOffset>1443355</wp:posOffset>
            </wp:positionV>
            <wp:extent cx="7131050" cy="8825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0" cy="882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ППП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Закупка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товаров,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работ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и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услуг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дл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обеспечения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государственных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(муниципальных)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нужд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927" w:after="0"/>
        <w:ind w:left="28" w:hanging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900" w:after="0"/>
        <w:ind w:left="28" w:hanging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4</w:t>
      </w:r>
    </w:p>
    <w:p>
      <w:pPr>
        <w:pStyle w:val="Normal"/>
        <w:widowControl w:val="false"/>
        <w:autoSpaceDE w:val="false"/>
        <w:spacing w:lineRule="exact" w:line="210" w:before="927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06</w:t>
      </w:r>
    </w:p>
    <w:p>
      <w:pPr>
        <w:pStyle w:val="Normal"/>
        <w:widowControl w:val="false"/>
        <w:autoSpaceDE w:val="false"/>
        <w:spacing w:lineRule="exact" w:line="210" w:before="90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6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1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1 00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Б111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2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33,744</w:t>
      </w:r>
    </w:p>
    <w:p>
      <w:pPr>
        <w:pStyle w:val="Normal"/>
        <w:widowControl w:val="false"/>
        <w:autoSpaceDE w:val="false"/>
        <w:spacing w:lineRule="exact" w:line="210" w:before="927" w:after="0"/>
        <w:ind w:left="56" w:hanging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5,677</w:t>
      </w:r>
    </w:p>
    <w:p>
      <w:pPr>
        <w:pStyle w:val="Normal"/>
        <w:widowControl w:val="false"/>
        <w:autoSpaceDE w:val="false"/>
        <w:spacing w:lineRule="exact" w:line="210" w:before="900" w:after="0"/>
        <w:ind w:left="56" w:hanging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5,677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Обеспечение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деятельности</w:t>
      </w:r>
      <w:r>
        <w:rPr>
          <w:rFonts w:ascii="WHFWHQ+Arial-BoldMT" w:hAnsi="WHFWHQ+Arial-BoldMT"/>
          <w:color w:val="000000"/>
          <w:spacing w:val="2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финансовых,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налоговых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и</w:t>
      </w:r>
      <w:r>
        <w:rPr>
          <w:rFonts w:ascii="WHFWHQ+Arial-BoldMT" w:hAnsi="WHFWHQ+Arial-BoldMT"/>
          <w:color w:val="000000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таможенных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органов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и</w:t>
      </w:r>
      <w:r>
        <w:rPr>
          <w:rFonts w:ascii="WHFWHQ+Arial-BoldMT" w:hAnsi="WHFWHQ+Arial-BoldMT"/>
          <w:color w:val="000000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органов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финансового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(финансово-бюджетного)</w:t>
      </w:r>
    </w:p>
    <w:p>
      <w:pPr>
        <w:pStyle w:val="Normal"/>
        <w:widowControl w:val="false"/>
        <w:autoSpaceDE w:val="false"/>
        <w:spacing w:lineRule="exact" w:line="210" w:before="57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надзора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Реализаци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муниципальным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районом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полномочий,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переданных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поселениям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согласно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заключенным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соглашениям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(КСП)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рамках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непрограммых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мероприятий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98000П0010</w:t>
      </w:r>
    </w:p>
    <w:p>
      <w:pPr>
        <w:pStyle w:val="Normal"/>
        <w:widowControl w:val="false"/>
        <w:autoSpaceDE w:val="false"/>
        <w:spacing w:lineRule="exact" w:line="210" w:before="16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98000П001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Межбюджетные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трансферты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6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500</w:t>
      </w:r>
    </w:p>
    <w:p>
      <w:pPr>
        <w:pStyle w:val="Normal"/>
        <w:widowControl w:val="false"/>
        <w:autoSpaceDE w:val="false"/>
        <w:spacing w:lineRule="exact" w:line="210" w:before="1261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8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5,677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Резервные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фонды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1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2,0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Резервный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фонд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дл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решени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опросов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сельских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поселений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рамках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непрограммых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мероприятий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358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12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11</w:t>
      </w:r>
    </w:p>
    <w:p>
      <w:pPr>
        <w:pStyle w:val="Normal"/>
        <w:widowControl w:val="false"/>
        <w:autoSpaceDE w:val="false"/>
        <w:spacing w:lineRule="exact" w:line="210" w:before="12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1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ascii="RRGFRW+ArialMT" w:hAnsi="RRGFRW+ArialMT"/>
          <w:color w:val="000000"/>
          <w:sz w:val="20"/>
        </w:rPr>
        <w:t>98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0 00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80200</w:t>
      </w:r>
    </w:p>
    <w:p>
      <w:pPr>
        <w:pStyle w:val="Normal"/>
        <w:widowControl w:val="false"/>
        <w:autoSpaceDE w:val="false"/>
        <w:spacing w:lineRule="exact" w:line="210" w:before="124" w:after="0"/>
        <w:jc w:val="left"/>
        <w:rPr/>
      </w:pPr>
      <w:r>
        <w:rPr>
          <w:rFonts w:ascii="RRGFRW+ArialMT" w:hAnsi="RRGFRW+ArialMT"/>
          <w:color w:val="000000"/>
          <w:sz w:val="20"/>
        </w:rPr>
        <w:t>98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0 00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802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2,000</w:t>
      </w:r>
    </w:p>
    <w:p>
      <w:pPr>
        <w:pStyle w:val="Normal"/>
        <w:widowControl w:val="false"/>
        <w:autoSpaceDE w:val="false"/>
        <w:spacing w:lineRule="exact" w:line="210" w:before="12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2,0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Иные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бюджетные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ассигнования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Обеспечение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пожарной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безопасност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поселения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в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рамках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муниципальной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программы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«Обеспечение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первичных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мер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пожарной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безопасност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границах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МО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«Село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Садовое»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ascii="RRGFRW+ArialMT" w:hAnsi="RRGFRW+ArialMT"/>
          <w:color w:val="000000"/>
          <w:sz w:val="20"/>
        </w:rPr>
        <w:t>02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0 00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8005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12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98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13</w:t>
      </w:r>
    </w:p>
    <w:p>
      <w:pPr>
        <w:pStyle w:val="Normal"/>
        <w:widowControl w:val="false"/>
        <w:autoSpaceDE w:val="false"/>
        <w:spacing w:lineRule="exact" w:line="210" w:before="12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13</w:t>
      </w:r>
    </w:p>
    <w:p>
      <w:pPr>
        <w:pStyle w:val="Normal"/>
        <w:widowControl w:val="false"/>
        <w:autoSpaceDE w:val="false"/>
        <w:spacing w:lineRule="exact" w:line="210" w:before="98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5,000</w:t>
      </w:r>
    </w:p>
    <w:p>
      <w:pPr>
        <w:pStyle w:val="Normal"/>
        <w:widowControl w:val="false"/>
        <w:autoSpaceDE w:val="false"/>
        <w:spacing w:lineRule="exact" w:line="210" w:before="12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5,0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Иные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бюджетные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ассигнования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2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Национальная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оборона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96,8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cs="WHFWHQ+Arial-BoldMT" w:ascii="WHFWHQ+Arial-BoldMT" w:hAnsi="WHFWHQ+Arial-BoldMT"/>
          <w:color w:val="000000"/>
          <w:sz w:val="20"/>
        </w:rPr>
        <w:t>Мобилизационная</w:t>
      </w:r>
      <w:r>
        <w:rPr>
          <w:rFonts w:ascii="WHFWHQ+Arial-BoldMT" w:hAnsi="WHFWHQ+Arial-BoldMT"/>
          <w:color w:val="000000"/>
          <w:spacing w:val="2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и</w:t>
      </w:r>
      <w:r>
        <w:rPr>
          <w:rFonts w:ascii="WHFWHQ+Arial-BoldMT" w:hAnsi="WHFWHQ+Arial-BoldMT"/>
          <w:color w:val="000000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вневойсковая</w:t>
      </w:r>
      <w:r>
        <w:rPr>
          <w:rFonts w:ascii="WHFWHQ+Arial-BoldMT" w:hAnsi="WHFWHQ+Arial-BoldMT"/>
          <w:color w:val="000000"/>
          <w:spacing w:val="2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подготовка</w:t>
      </w:r>
      <w:r>
        <w:rPr>
          <w:rFonts w:ascii="WHFWHQ+Arial-BoldMT" w:hAnsi="WHFWHQ+Arial-BoldMT"/>
          <w:color w:val="000000"/>
          <w:spacing w:val="224"/>
          <w:sz w:val="20"/>
        </w:rPr>
        <w:t xml:space="preserve"> </w:t>
      </w:r>
      <w:r>
        <w:rPr>
          <w:rFonts w:ascii="WHFWHQ+Arial-BoldMT" w:hAnsi="WHFWHQ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03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96,8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Осуществление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первичного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оинского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учета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на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территориях,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где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отсутствуют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оенные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комиссариаты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рамках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подпрограммы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«Организация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мобилизационной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подготовки,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системы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оинского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учета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и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бронировани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МО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«Село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Садовое»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муниципальной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программы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«Реализаци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функций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органов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местного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самоуправления»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МО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«Село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Садовое»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10" w:before="1328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3</w:t>
      </w:r>
    </w:p>
    <w:p>
      <w:pPr>
        <w:pStyle w:val="Normal"/>
        <w:widowControl w:val="false"/>
        <w:autoSpaceDE w:val="false"/>
        <w:spacing w:lineRule="exact" w:line="210" w:before="1328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3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ascii="RRGFRW+ArialMT" w:hAnsi="RRGFRW+ArialMT"/>
          <w:color w:val="000000"/>
          <w:sz w:val="20"/>
        </w:rPr>
        <w:t>01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2 00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5118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ascii="WHFWHQ+Arial-BoldMT" w:hAnsi="WHFWHQ+Arial-BoldMT"/>
          <w:color w:val="000000"/>
          <w:sz w:val="20"/>
        </w:rPr>
        <w:t>96,8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Расходы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на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ыплаты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персоналу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целях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обеспечени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ыполнени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функций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государственным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(муниципальными)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органами,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казенным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учреждениями,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органам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управления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государственным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внебюджетным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фондами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927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ascii="RRGFRW+ArialMT" w:hAnsi="RRGFRW+ArialMT"/>
          <w:color w:val="000000"/>
          <w:sz w:val="20"/>
        </w:rPr>
        <w:t>01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2 00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51180</w:t>
      </w:r>
    </w:p>
    <w:p>
      <w:pPr>
        <w:pStyle w:val="Normal"/>
        <w:widowControl w:val="false"/>
        <w:autoSpaceDE w:val="false"/>
        <w:spacing w:lineRule="exact" w:line="210" w:before="525" w:after="0"/>
        <w:jc w:val="left"/>
        <w:rPr/>
      </w:pPr>
      <w:r>
        <w:rPr>
          <w:rFonts w:ascii="RRGFRW+ArialMT" w:hAnsi="RRGFRW+ArialMT"/>
          <w:color w:val="000000"/>
          <w:sz w:val="20"/>
        </w:rPr>
        <w:t>01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2 00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5118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100</w:t>
      </w:r>
    </w:p>
    <w:p>
      <w:pPr>
        <w:pStyle w:val="Normal"/>
        <w:widowControl w:val="false"/>
        <w:autoSpaceDE w:val="false"/>
        <w:spacing w:lineRule="exact" w:line="210" w:before="525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2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85,1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Закупка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товаров,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работ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и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услуг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для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обеспечения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государственных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(муниципальных)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нужд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10" w:before="98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1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3</w:t>
      </w:r>
    </w:p>
    <w:p>
      <w:pPr>
        <w:pStyle w:val="Normal"/>
        <w:widowControl w:val="false"/>
        <w:autoSpaceDE w:val="false"/>
        <w:spacing w:lineRule="exact" w:line="210" w:before="98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11,699</w:t>
      </w:r>
    </w:p>
    <w:p>
      <w:pPr>
        <w:pStyle w:val="Normal"/>
        <w:widowControl w:val="false"/>
        <w:autoSpaceDE w:val="false"/>
        <w:spacing w:lineRule="exact" w:line="210" w:before="98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12,0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WHFWHQ+Arial-BoldMT" w:hAnsi="WHFWHQ+Arial-BoldMT"/>
          <w:color w:val="000000"/>
          <w:sz w:val="20"/>
        </w:rPr>
      </w:pPr>
      <w:r>
        <w:rPr>
          <w:rFonts w:cs="WHFWHQ+Arial-BoldMT" w:ascii="WHFWHQ+Arial-BoldMT" w:hAnsi="WHFWHQ+Arial-BoldMT"/>
          <w:color w:val="000000"/>
          <w:sz w:val="20"/>
        </w:rPr>
        <w:t>Социальная</w:t>
      </w:r>
      <w:r>
        <w:rPr>
          <w:rFonts w:ascii="WHFWHQ+Arial-BoldMT" w:hAnsi="WHFWHQ+Arial-BoldMT"/>
          <w:color w:val="000000"/>
          <w:spacing w:val="1"/>
          <w:sz w:val="20"/>
        </w:rPr>
        <w:t xml:space="preserve"> </w:t>
      </w:r>
      <w:r>
        <w:rPr>
          <w:rFonts w:cs="WHFWHQ+Arial-BoldMT" w:ascii="WHFWHQ+Arial-BoldMT" w:hAnsi="WHFWHQ+Arial-BoldMT"/>
          <w:color w:val="000000"/>
          <w:sz w:val="20"/>
        </w:rPr>
        <w:t>политика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Пенсионное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обеспечение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1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12,0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Доплаты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к</w:t>
      </w:r>
      <w:r>
        <w:rPr>
          <w:rFonts w:ascii="RRGFRW+ArialMT" w:hAnsi="RRGFRW+ArialMT"/>
          <w:color w:val="000000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пенсиям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государственных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служащих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субъектов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Российской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Федерации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и</w:t>
      </w:r>
    </w:p>
    <w:p>
      <w:pPr>
        <w:pStyle w:val="Normal"/>
        <w:widowControl w:val="false"/>
        <w:autoSpaceDE w:val="false"/>
        <w:spacing w:lineRule="exact" w:line="210" w:before="44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муниципальных</w:t>
      </w:r>
      <w:r>
        <w:rPr>
          <w:rFonts w:ascii="RRGFRW+ArialMT" w:hAnsi="RRGFRW+ArialMT"/>
          <w:color w:val="000000"/>
          <w:spacing w:val="2"/>
          <w:sz w:val="20"/>
        </w:rPr>
        <w:t xml:space="preserve"> </w:t>
      </w:r>
      <w:r>
        <w:rPr>
          <w:rFonts w:cs="RRGFRW+ArialMT" w:ascii="RRGFRW+ArialMT" w:hAnsi="RRGFRW+ArialMT"/>
          <w:color w:val="000000"/>
          <w:sz w:val="20"/>
        </w:rPr>
        <w:t>служащих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4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1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/>
      </w:pPr>
      <w:r>
        <w:rPr>
          <w:rFonts w:ascii="RRGFRW+ArialMT" w:hAnsi="RRGFRW+ArialMT"/>
          <w:color w:val="000000"/>
          <w:sz w:val="20"/>
        </w:rPr>
        <w:t>01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3 00</w:t>
      </w:r>
      <w:r>
        <w:rPr>
          <w:rFonts w:ascii="RRGFRW+ArialMT" w:hAnsi="RRGFRW+ArialMT"/>
          <w:color w:val="000000"/>
          <w:spacing w:val="1"/>
          <w:sz w:val="20"/>
        </w:rPr>
        <w:t xml:space="preserve"> </w:t>
      </w:r>
      <w:r>
        <w:rPr>
          <w:rFonts w:ascii="RRGFRW+ArialMT" w:hAnsi="RRGFRW+ArialMT"/>
          <w:color w:val="000000"/>
          <w:sz w:val="20"/>
        </w:rPr>
        <w:t>2003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3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ascii="RRGFRW+ArialMT" w:hAnsi="RRGFRW+ArialMT"/>
          <w:color w:val="000000"/>
          <w:sz w:val="20"/>
        </w:rPr>
        <w:t>12,000</w:t>
      </w:r>
    </w:p>
    <w:p>
      <w:pPr>
        <w:pStyle w:val="Normal"/>
        <w:widowControl w:val="false"/>
        <w:autoSpaceDE w:val="false"/>
        <w:spacing w:lineRule="exact" w:line="210" w:before="0" w:after="0"/>
        <w:jc w:val="left"/>
        <w:rPr>
          <w:rFonts w:ascii="RRGFRW+ArialMT" w:hAnsi="RRGFRW+ArialMT"/>
          <w:color w:val="000000"/>
          <w:sz w:val="20"/>
        </w:rPr>
      </w:pPr>
      <w:r>
        <w:rPr>
          <w:rFonts w:cs="RRGFRW+ArialMT" w:ascii="RRGFRW+ArialMT" w:hAnsi="RRGFRW+ArialMT"/>
          <w:color w:val="000000"/>
          <w:sz w:val="20"/>
        </w:rPr>
        <w:t>Верно: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22885</wp:posOffset>
            </wp:positionH>
            <wp:positionV relativeFrom="page">
              <wp:posOffset>0</wp:posOffset>
            </wp:positionV>
            <wp:extent cx="7131050" cy="10169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0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DUTQS+TimesNewRomanPSMT">
    <w:charset w:val="01"/>
    <w:family w:val="auto"/>
    <w:pitch w:val="variable"/>
  </w:font>
  <w:font w:name="WHFWHQ+Arial-BoldMT">
    <w:charset w:val="01"/>
    <w:family w:val="auto"/>
    <w:pitch w:val="variable"/>
  </w:font>
  <w:font w:name="RRGFRW+ArialM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13:00Z</dcterms:created>
  <dc:creator>Aspose</dc:creator>
  <dc:description/>
  <dc:language>en-US</dc:language>
  <cp:lastModifiedBy>1</cp:lastModifiedBy>
  <dcterms:modified xsi:type="dcterms:W3CDTF">2022-06-30T09:13:00Z</dcterms:modified>
  <cp:revision>2</cp:revision>
  <dc:subject/>
  <dc:title/>
</cp:coreProperties>
</file>