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7" w:after="0"/>
        <w:ind w:right="1085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№ 4</w:t>
      </w:r>
    </w:p>
    <w:p>
      <w:pPr>
        <w:pStyle w:val="Normal"/>
        <w:tabs>
          <w:tab w:val="clear" w:pos="720"/>
          <w:tab w:val="left" w:pos="10254" w:leader="none"/>
        </w:tabs>
        <w:spacing w:lineRule="auto" w:line="283" w:before="36" w:after="0"/>
        <w:ind w:left="8855" w:right="72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Решению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Совета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О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"Село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Садовое"</w:t>
      </w:r>
      <w:r>
        <w:rPr>
          <w:rFonts w:eastAsia="Times New Roman"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т 20.12.2022</w:t>
        <w:tab/>
        <w:t>№ 57</w:t>
      </w:r>
    </w:p>
    <w:p>
      <w:pPr>
        <w:pStyle w:val="TextBody"/>
        <w:spacing w:lineRule="auto" w:line="264" w:before="102" w:after="0"/>
        <w:ind w:left="273" w:right="269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Ведомственная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структур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расходов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бюджета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униципального</w:t>
      </w:r>
      <w:r>
        <w:rPr>
          <w:lang w:val="ru-RU"/>
        </w:rPr>
        <w:t xml:space="preserve"> образования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«Сельско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селение</w:t>
      </w:r>
      <w:r>
        <w:rPr>
          <w:spacing w:val="77"/>
          <w:lang w:val="ru-RU"/>
        </w:rPr>
        <w:t xml:space="preserve"> </w:t>
      </w:r>
      <w:r>
        <w:rPr>
          <w:spacing w:val="-1"/>
          <w:lang w:val="ru-RU"/>
        </w:rPr>
        <w:t>сел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Садовое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Ахтубинского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муниципального</w:t>
      </w:r>
      <w:r>
        <w:rPr>
          <w:lang w:val="ru-RU"/>
        </w:rPr>
        <w:t xml:space="preserve"> района </w:t>
      </w:r>
      <w:r>
        <w:rPr>
          <w:spacing w:val="-1"/>
          <w:lang w:val="ru-RU"/>
        </w:rPr>
        <w:t>Астраханской</w:t>
      </w:r>
      <w:r>
        <w:rPr>
          <w:spacing w:val="2"/>
          <w:lang w:val="ru-RU"/>
        </w:rPr>
        <w:t xml:space="preserve"> </w:t>
      </w:r>
      <w:r>
        <w:rPr>
          <w:spacing w:val="-1"/>
          <w:lang w:val="ru-RU"/>
        </w:rPr>
        <w:t>области»</w:t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 xml:space="preserve">на 2023 </w:t>
      </w:r>
      <w:r>
        <w:rPr>
          <w:spacing w:val="-1"/>
        </w:rPr>
        <w:t>год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tbl>
      <w:tblPr>
        <w:tblW w:w="11204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2"/>
        <w:gridCol w:w="696"/>
        <w:gridCol w:w="886"/>
        <w:gridCol w:w="797"/>
        <w:gridCol w:w="1729"/>
        <w:gridCol w:w="1162"/>
        <w:gridCol w:w="1102"/>
      </w:tblGrid>
      <w:tr>
        <w:trPr>
          <w:trHeight w:val="1937" w:hRule="exact"/>
        </w:trPr>
        <w:tc>
          <w:tcPr>
            <w:tcW w:w="483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4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Наименование</w:t>
            </w:r>
          </w:p>
        </w:tc>
        <w:tc>
          <w:tcPr>
            <w:tcW w:w="69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ПП</w:t>
            </w:r>
          </w:p>
        </w:tc>
        <w:tc>
          <w:tcPr>
            <w:tcW w:w="8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4" w:after="0"/>
              <w:ind w:left="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79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1"/>
              <w:ind w:left="215" w:right="41" w:hanging="173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Подраз</w:t>
            </w:r>
            <w:r>
              <w:rPr>
                <w:rFonts w:cs="Arial" w:ascii="Arial" w:hAnsi="Arial"/>
                <w:spacing w:val="2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л</w:t>
            </w:r>
          </w:p>
        </w:tc>
        <w:tc>
          <w:tcPr>
            <w:tcW w:w="172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1"/>
              <w:ind w:left="414" w:right="110" w:hanging="303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Целевая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статья</w:t>
            </w:r>
            <w:r>
              <w:rPr>
                <w:rFonts w:cs="Arial" w:ascii="Arial" w:hAnsi="Arial"/>
                <w:spacing w:val="2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ов</w:t>
            </w:r>
          </w:p>
        </w:tc>
        <w:tc>
          <w:tcPr>
            <w:tcW w:w="116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1"/>
              <w:ind w:left="130" w:right="130" w:firstLine="25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Вид</w:t>
            </w:r>
            <w:r>
              <w:rPr>
                <w:rFonts w:cs="Arial" w:ascii="Arial" w:hAnsi="Arial"/>
                <w:spacing w:val="1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ов</w:t>
            </w:r>
          </w:p>
        </w:tc>
        <w:tc>
          <w:tcPr>
            <w:tcW w:w="110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1"/>
              <w:ind w:left="164" w:right="82" w:hanging="8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Сумм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на</w:t>
            </w:r>
            <w:r>
              <w:rPr>
                <w:rFonts w:cs="Arial" w:ascii="Arial" w:hAnsi="Arial"/>
                <w:spacing w:val="2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23год</w:t>
            </w:r>
          </w:p>
        </w:tc>
      </w:tr>
      <w:tr>
        <w:trPr>
          <w:trHeight w:val="545" w:hRule="exact"/>
        </w:trPr>
        <w:tc>
          <w:tcPr>
            <w:tcW w:w="483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 w:before="8" w:after="0"/>
              <w:ind w:left="18" w:right="836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АДМИНИСТРАЦИЯ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МУНИЦИПАЛЬНОГО</w:t>
            </w:r>
            <w:r>
              <w:rPr>
                <w:rFonts w:cs="Arial" w:ascii="Arial" w:hAnsi="Arial"/>
                <w:b/>
                <w:spacing w:val="2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ОБРАЗОВАНИЯ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СЕЛО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САДОВОЕ"</w:t>
            </w:r>
          </w:p>
        </w:tc>
        <w:tc>
          <w:tcPr>
            <w:tcW w:w="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2152,979</w:t>
            </w:r>
          </w:p>
        </w:tc>
      </w:tr>
      <w:tr>
        <w:trPr>
          <w:trHeight w:val="307" w:hRule="exact"/>
        </w:trPr>
        <w:tc>
          <w:tcPr>
            <w:tcW w:w="483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Общегосударственные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</w:rPr>
              <w:t>вопросы</w:t>
            </w:r>
          </w:p>
        </w:tc>
        <w:tc>
          <w:tcPr>
            <w:tcW w:w="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5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0</w:t>
            </w:r>
          </w:p>
        </w:tc>
        <w:tc>
          <w:tcPr>
            <w:tcW w:w="172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2041,979</w:t>
            </w:r>
          </w:p>
        </w:tc>
      </w:tr>
      <w:tr>
        <w:trPr>
          <w:trHeight w:val="1243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 w:before="106" w:after="0"/>
              <w:ind w:left="18" w:right="388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ункционирование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высшего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должностного</w:t>
            </w:r>
            <w:r>
              <w:rPr>
                <w:rFonts w:cs="Arial" w:ascii="Arial" w:hAnsi="Arial"/>
                <w:b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лиц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субъекта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Российской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едерации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и</w:t>
            </w:r>
            <w:r>
              <w:rPr>
                <w:rFonts w:cs="Arial" w:ascii="Arial" w:hAnsi="Arial"/>
                <w:b/>
                <w:spacing w:val="43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муниципального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образования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1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446,100</w:t>
            </w:r>
          </w:p>
        </w:tc>
      </w:tr>
      <w:tr>
        <w:trPr>
          <w:trHeight w:val="1366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78" w:after="0"/>
              <w:ind w:left="18" w:right="119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Глав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униципаль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образова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"Село</w:t>
            </w:r>
            <w:r>
              <w:rPr>
                <w:rFonts w:cs="Arial" w:ascii="Arial" w:hAnsi="Arial"/>
                <w:spacing w:val="2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Садовое" в рамка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епрограмм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аправления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деятельности </w:t>
            </w:r>
            <w:r>
              <w:rPr>
                <w:rFonts w:cs="Arial" w:ascii="Arial" w:hAnsi="Arial"/>
                <w:sz w:val="20"/>
                <w:lang w:val="ru-RU"/>
              </w:rPr>
              <w:t>реализац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ест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амоуправл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МО </w:t>
            </w:r>
            <w:r>
              <w:rPr>
                <w:rFonts w:cs="Arial" w:ascii="Arial" w:hAnsi="Arial"/>
                <w:sz w:val="20"/>
                <w:lang w:val="ru-RU"/>
              </w:rPr>
              <w:t>"Село Садовое"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73" w:after="0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3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3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991000002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3" w:after="0"/>
              <w:ind w:left="1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446,100</w:t>
            </w:r>
          </w:p>
        </w:tc>
      </w:tr>
      <w:tr>
        <w:trPr>
          <w:trHeight w:val="1536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37" w:after="0"/>
              <w:ind w:left="18" w:right="171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асход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ыплат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ерсоналу</w:t>
            </w:r>
            <w:r>
              <w:rPr>
                <w:rFonts w:cs="Arial" w:ascii="Arial" w:hAnsi="Arial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в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целях</w:t>
            </w:r>
            <w:r>
              <w:rPr>
                <w:rFonts w:cs="Arial" w:ascii="Arial" w:hAnsi="Arial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ыполн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(муниципальными) органами,</w:t>
            </w:r>
            <w:r>
              <w:rPr>
                <w:rFonts w:cs="Arial" w:ascii="Arial" w:hAnsi="Arial"/>
                <w:spacing w:val="5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каз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чреждениями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а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правления</w:t>
            </w:r>
            <w:r>
              <w:rPr>
                <w:rFonts w:cs="Arial" w:ascii="Arial" w:hAnsi="Arial"/>
                <w:spacing w:val="5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небюджет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фондами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991000002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0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ind w:left="1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446,100</w:t>
            </w:r>
          </w:p>
        </w:tc>
      </w:tr>
      <w:tr>
        <w:trPr>
          <w:trHeight w:val="1536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 w:before="121" w:after="0"/>
              <w:ind w:left="18" w:right="407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ункционирование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Правительства</w:t>
            </w:r>
            <w:r>
              <w:rPr>
                <w:rFonts w:cs="Arial" w:ascii="Arial" w:hAnsi="Arial"/>
                <w:b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Российской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едерации,</w:t>
            </w:r>
            <w:r>
              <w:rPr>
                <w:rFonts w:cs="Arial" w:ascii="Arial" w:hAnsi="Arial"/>
                <w:b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высших</w:t>
            </w:r>
            <w:r>
              <w:rPr>
                <w:rFonts w:cs="Arial" w:ascii="Arial" w:hAnsi="Arial"/>
                <w:b/>
                <w:spacing w:val="3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исполнительных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государственной</w:t>
            </w:r>
            <w:r>
              <w:rPr>
                <w:rFonts w:cs="Arial" w:ascii="Arial" w:hAnsi="Arial"/>
                <w:b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власти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субъектов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Российской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Федерации,</w:t>
            </w:r>
            <w:r>
              <w:rPr>
                <w:rFonts w:cs="Arial" w:ascii="Arial" w:hAnsi="Arial"/>
                <w:b/>
                <w:spacing w:val="5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местных </w:t>
            </w:r>
            <w:r>
              <w:rPr>
                <w:rFonts w:cs="Arial" w:ascii="Arial" w:hAnsi="Arial"/>
                <w:b/>
                <w:spacing w:val="-1"/>
                <w:sz w:val="20"/>
                <w:lang w:val="ru-RU"/>
              </w:rPr>
              <w:t>администраций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1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1582,635</w:t>
            </w:r>
          </w:p>
        </w:tc>
      </w:tr>
      <w:tr>
        <w:trPr>
          <w:trHeight w:val="2314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50" w:after="0"/>
              <w:ind w:left="18" w:right="86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асход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spacing w:val="4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ест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амоуправл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в рамках</w:t>
            </w:r>
            <w:r>
              <w:rPr>
                <w:rFonts w:cs="Arial" w:ascii="Arial" w:hAnsi="Arial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одпрограмм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"Обеспеч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эффективной</w:t>
            </w:r>
            <w:r>
              <w:rPr>
                <w:rFonts w:cs="Arial" w:ascii="Arial" w:hAnsi="Arial"/>
                <w:spacing w:val="5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инансово-хозяйственной деятельности</w:t>
            </w:r>
            <w:r>
              <w:rPr>
                <w:rFonts w:cs="Arial" w:ascii="Arial" w:hAnsi="Arial"/>
                <w:spacing w:val="4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администрации 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МО </w:t>
            </w:r>
            <w:r>
              <w:rPr>
                <w:rFonts w:cs="Arial" w:ascii="Arial" w:hAnsi="Arial"/>
                <w:sz w:val="20"/>
                <w:lang w:val="ru-RU"/>
              </w:rPr>
              <w:t>"Село Садовое"</w:t>
            </w:r>
            <w:r>
              <w:rPr>
                <w:rFonts w:cs="Arial" w:ascii="Arial" w:hAnsi="Arial"/>
                <w:spacing w:val="2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униципальной программ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"Реализац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ов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местног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самоуправл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МО </w:t>
            </w:r>
            <w:r>
              <w:rPr>
                <w:rFonts w:cs="Arial" w:ascii="Arial" w:hAnsi="Arial"/>
                <w:sz w:val="20"/>
                <w:lang w:val="ru-RU"/>
              </w:rPr>
              <w:t>"Село</w:t>
            </w:r>
            <w:r>
              <w:rPr>
                <w:rFonts w:cs="Arial" w:ascii="Arial" w:hAnsi="Arial"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Садовое"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Arial" w:hAnsi="Arial" w:eastAsia="Arial" w:cs="Arial"/>
                <w:b/>
                <w:b/>
                <w:bCs/>
                <w:sz w:val="29"/>
                <w:szCs w:val="29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9"/>
                <w:szCs w:val="29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00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582,635</w:t>
            </w:r>
          </w:p>
        </w:tc>
      </w:tr>
      <w:tr>
        <w:trPr>
          <w:trHeight w:val="1536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37" w:after="0"/>
              <w:ind w:left="18" w:right="171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асход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ыплаты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персоналу</w:t>
            </w:r>
            <w:r>
              <w:rPr>
                <w:rFonts w:cs="Arial" w:ascii="Arial" w:hAnsi="Arial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в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целях</w:t>
            </w:r>
            <w:r>
              <w:rPr>
                <w:rFonts w:cs="Arial" w:ascii="Arial" w:hAnsi="Arial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ыполнени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функций</w:t>
            </w:r>
            <w:r>
              <w:rPr>
                <w:rFonts w:cs="Arial" w:ascii="Arial" w:hAnsi="Arial"/>
                <w:spacing w:val="3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(муниципальными) органами,</w:t>
            </w:r>
            <w:r>
              <w:rPr>
                <w:rFonts w:cs="Arial" w:ascii="Arial" w:hAnsi="Arial"/>
                <w:spacing w:val="5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каз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чреждениями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ргана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управления</w:t>
            </w:r>
            <w:r>
              <w:rPr>
                <w:rFonts w:cs="Arial" w:ascii="Arial" w:hAnsi="Arial"/>
                <w:spacing w:val="5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внебюджетным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фондами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9" w:after="0"/>
              <w:rPr>
                <w:rFonts w:ascii="Arial" w:hAnsi="Arial" w:eastAsia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ind w:left="2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00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0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5" w:after="0"/>
              <w:ind w:left="1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292,400</w:t>
            </w:r>
          </w:p>
        </w:tc>
      </w:tr>
      <w:tr>
        <w:trPr>
          <w:trHeight w:val="776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35" w:after="0"/>
              <w:ind w:left="18" w:right="205" w:hanging="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1"/>
                <w:sz w:val="20"/>
                <w:lang w:val="ru-RU"/>
              </w:rPr>
              <w:t>Закупк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товаров,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работ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>услуг</w:t>
            </w:r>
            <w:r>
              <w:rPr>
                <w:rFonts w:cs="Arial" w:ascii="Arial" w:hAnsi="Arial"/>
                <w:sz w:val="20"/>
                <w:lang w:val="ru-RU"/>
              </w:rPr>
              <w:t xml:space="preserve"> для</w:t>
            </w:r>
            <w:r>
              <w:rPr>
                <w:rFonts w:cs="Arial" w:ascii="Arial" w:hAnsi="Arial"/>
                <w:spacing w:val="-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обеспечения</w:t>
            </w:r>
            <w:r>
              <w:rPr>
                <w:rFonts w:cs="Arial" w:ascii="Arial" w:hAnsi="Arial"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государственных</w:t>
            </w:r>
            <w:r>
              <w:rPr>
                <w:rFonts w:cs="Arial" w:ascii="Arial" w:hAnsi="Arial"/>
                <w:spacing w:val="1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lang w:val="ru-RU"/>
              </w:rPr>
              <w:t>(муниципальных) нужд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2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00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20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1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241,491</w:t>
            </w:r>
          </w:p>
        </w:tc>
      </w:tr>
      <w:tr>
        <w:trPr>
          <w:trHeight w:val="775" w:hRule="exact"/>
        </w:trPr>
        <w:tc>
          <w:tcPr>
            <w:tcW w:w="483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Ины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бюджетны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</w:rPr>
              <w:t>ассигнования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4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4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2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0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1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00 00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80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eastAsia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23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15,000</w:t>
            </w:r>
          </w:p>
        </w:tc>
      </w:tr>
    </w:tbl>
    <w:p>
      <w:pPr>
        <w:sectPr>
          <w:type w:val="nextPage"/>
          <w:pgSz w:w="11906" w:h="16838"/>
          <w:pgMar w:left="240" w:right="24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2725</wp:posOffset>
                </wp:positionH>
                <wp:positionV relativeFrom="page">
                  <wp:posOffset>-5715</wp:posOffset>
                </wp:positionV>
                <wp:extent cx="7138035" cy="953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953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4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32"/>
                              <w:gridCol w:w="696"/>
                              <w:gridCol w:w="886"/>
                              <w:gridCol w:w="797"/>
                              <w:gridCol w:w="1729"/>
                              <w:gridCol w:w="1162"/>
                              <w:gridCol w:w="1102"/>
                            </w:tblGrid>
                            <w:tr>
                              <w:trPr>
                                <w:trHeight w:val="1677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left w:val="single" w:sz="14" w:space="0" w:color="000000"/>
                                    <w:bottom w:val="single" w:sz="18" w:space="0" w:color="000000"/>
                                    <w:right w:val="single" w:sz="1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8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left w:val="single" w:sz="14" w:space="0" w:color="000000"/>
                                    <w:bottom w:val="single" w:sz="18" w:space="0" w:color="000000"/>
                                    <w:right w:val="single" w:sz="1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4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ППП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left w:val="single" w:sz="14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8" w:after="0"/>
                                    <w:ind w:left="80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1"/>
                                    <w:ind w:left="215" w:right="41" w:hanging="173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Подраз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1"/>
                                    <w:ind w:left="414" w:right="110" w:hanging="303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Целева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стать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1"/>
                                    <w:ind w:left="130" w:right="130" w:firstLine="259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Вид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1"/>
                                    <w:ind w:left="164" w:right="82" w:hanging="8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Сумм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23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1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1" w:before="135" w:after="0"/>
                                    <w:ind w:left="18" w:right="205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Закупк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товаров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работ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>услу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дл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обеспеч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государственны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8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1 1 00 Б11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3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>33,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1" w:before="54" w:after="0"/>
                                    <w:ind w:left="18" w:right="268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ru-RU"/>
                                    </w:rPr>
                                    <w:t xml:space="preserve">Обеспечени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  <w:lang w:val="ru-RU"/>
                                    </w:rPr>
                                    <w:t>деятельност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  <w:lang w:val="ru-RU"/>
                                    </w:rPr>
                                    <w:t>финансовых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3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  <w:lang w:val="ru-RU"/>
                                    </w:rPr>
                                    <w:t>налоговы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  <w:lang w:val="ru-RU"/>
                                    </w:rPr>
                                    <w:t>таможенны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  <w:lang w:val="ru-RU"/>
                                    </w:rPr>
                                    <w:t>органов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  <w:lang w:val="ru-RU"/>
                                    </w:rPr>
                                    <w:t>органов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4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  <w:lang w:val="ru-RU"/>
                                    </w:rPr>
                                    <w:t>финансовог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  <w:lang w:val="ru-RU"/>
                                    </w:rPr>
                                    <w:t>(финансово-бюджетного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3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  <w:lang w:val="ru-RU"/>
                                    </w:rPr>
                                    <w:t>надзор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36" w:after="0"/>
                                    <w:ind w:left="56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36" w:after="0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36" w:after="0"/>
                                    <w:ind w:left="28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6,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1" w:before="51" w:after="0"/>
                                    <w:ind w:left="18" w:right="185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Реализац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муниципальны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районом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олномочий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ереданны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оселениям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согласно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5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заключенны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соглашения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 xml:space="preserve">(КСП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в рамка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5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непрограммы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мероприятий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70" w:after="0"/>
                                    <w:ind w:left="56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70" w:after="0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70" w:after="0"/>
                                    <w:ind w:left="275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98000П00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70" w:after="0"/>
                                    <w:ind w:left="28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>6,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18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Межбюджетны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трансферты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1" w:after="0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56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75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98000П00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1" w:after="0"/>
                                    <w:ind w:left="28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>6,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5" w:after="0"/>
                                    <w:ind w:left="18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Резервны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20"/>
                                    </w:rPr>
                                    <w:t>фонды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5" w:after="0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28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1" w:before="149" w:after="0"/>
                                    <w:ind w:left="18" w:right="72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 xml:space="preserve">Резервны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фонд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реш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вопросо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сельски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 xml:space="preserve">поселени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в рамка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непрограммы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мероприятий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23"/>
                                      <w:szCs w:val="2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3"/>
                                      <w:szCs w:val="23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Arial" w:hAnsi="Arial" w:eastAsia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0 802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" w:after="0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8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8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Ины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бюджетны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ассигнования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9" w:after="0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5" w:after="0"/>
                                    <w:ind w:left="20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0 802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9" w:after="0"/>
                                    <w:ind w:left="28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1" w:before="167" w:after="0"/>
                                    <w:ind w:left="18" w:right="16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Обеспечени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ожарной безопасности посел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в рамка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муниципальной программы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1"/>
                                    <w:ind w:left="18" w:right="404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«Обеспечени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ервичны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мер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ожарной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3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 xml:space="preserve">безопасност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граница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МО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«Село Садовое»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9" w:after="0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7" w:after="0"/>
                                    <w:ind w:left="20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0 800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9" w:after="0"/>
                                    <w:ind w:left="28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8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Ины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бюджетны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</w:rPr>
                                    <w:t>ассигнования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2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2" w:after="0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2" w:after="0"/>
                                    <w:ind w:left="20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0 800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2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2" w:after="0"/>
                                    <w:ind w:left="28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>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9" w:after="0"/>
                                    <w:ind w:left="18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9" w:after="0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6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6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6"/>
                                    <w:ind w:left="176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11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8" w:after="0"/>
                                    <w:ind w:left="18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Мобилизационная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8" w:after="0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76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11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8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1" w:before="1" w:after="0"/>
                                    <w:ind w:left="18" w:right="31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Осуществлени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ервичног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воинского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учет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территориях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где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отсутствуют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военные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комиссариаты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в рамка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одпрограммы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1"/>
                                    <w:ind w:left="18" w:right="110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«Организац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мобилизационной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одготовки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 xml:space="preserve">системы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воинского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учет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бронирова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МО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«Село Садовое»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1"/>
                                    <w:ind w:left="18" w:right="45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муниципальной программы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«Реализац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функций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органо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местног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самоуправления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МО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«Село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3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Садовое»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" w:after="0"/>
                                    <w:rPr>
                                      <w:rFonts w:ascii="Arial" w:hAnsi="Arial" w:eastAsia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0 511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76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sz w:val="20"/>
                                    </w:rPr>
                                    <w:t>11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1" w:before="138" w:after="0"/>
                                    <w:ind w:left="18" w:right="17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Расходы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выплаты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ерсоналу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целя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обеспеч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выполн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функций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государственным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(муниципальными) органами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казенным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учреждениями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органам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управл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государственным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внебюджетным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фондами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19" w:after="0"/>
                                    <w:ind w:left="20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0 511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76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>101,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1" w:before="116" w:after="0"/>
                                    <w:ind w:left="18" w:right="205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Закупк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товаров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работ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>услу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дл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обеспеч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государственны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0 5118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Arial" w:hAnsi="Arial" w:eastAsia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8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>9,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832" w:type="dxa"/>
                                  <w:tcBorders>
                                    <w:top w:val="single" w:sz="8" w:space="0" w:color="000000"/>
                                    <w:left w:val="single" w:sz="1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1" w:before="63" w:after="0"/>
                                    <w:ind w:left="18" w:right="306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Доплаты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пенсия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государственны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служащи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7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субъекто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 xml:space="preserve"> Российской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Федераци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муниципальны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lang w:val="ru-RU"/>
                                    </w:rPr>
                                    <w:t>служащих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rFonts w:ascii="Arial" w:hAnsi="Arial" w:eastAsia="Arial" w:cs="Arial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7"/>
                                      <w:szCs w:val="27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9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38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38" w:after="0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55" w:after="0"/>
                                    <w:ind w:left="207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00 2003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38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751pt;mso-wrap-distance-left:9.05pt;mso-wrap-distance-right:9.05pt;mso-wrap-distance-top:0pt;mso-wrap-distance-bottom:0pt;margin-top:-0.45pt;mso-position-vertical-relative:page;margin-left:16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04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32"/>
                        <w:gridCol w:w="696"/>
                        <w:gridCol w:w="886"/>
                        <w:gridCol w:w="797"/>
                        <w:gridCol w:w="1729"/>
                        <w:gridCol w:w="1162"/>
                        <w:gridCol w:w="1102"/>
                      </w:tblGrid>
                      <w:tr>
                        <w:trPr>
                          <w:trHeight w:val="1677" w:hRule="exact"/>
                        </w:trPr>
                        <w:tc>
                          <w:tcPr>
                            <w:tcW w:w="4832" w:type="dxa"/>
                            <w:tcBorders>
                              <w:left w:val="single" w:sz="14" w:space="0" w:color="000000"/>
                              <w:bottom w:val="single" w:sz="18" w:space="0" w:color="000000"/>
                              <w:right w:val="single" w:sz="1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8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left w:val="single" w:sz="14" w:space="0" w:color="000000"/>
                              <w:bottom w:val="single" w:sz="18" w:space="0" w:color="000000"/>
                              <w:right w:val="single" w:sz="1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4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ППП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left w:val="single" w:sz="14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8" w:after="0"/>
                              <w:ind w:left="8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1"/>
                              <w:ind w:left="215" w:right="41" w:hanging="173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Подраз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1"/>
                              <w:ind w:left="414" w:right="110" w:hanging="303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Целева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статья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ходов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1"/>
                              <w:ind w:left="130" w:right="130" w:firstLine="259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Вид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асходов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1"/>
                              <w:ind w:left="164" w:right="82" w:hanging="8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Сумм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23год</w:t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1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1" w:before="135" w:after="0"/>
                              <w:ind w:left="18" w:right="205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Закупк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товаров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работ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>услуг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дл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обеспечения</w:t>
                            </w:r>
                            <w:r>
                              <w:rPr>
                                <w:rFonts w:cs="Arial" w:ascii="Arial" w:hAnsi="Arial"/>
                                <w:spacing w:val="4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государственны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(муниципальных) нужд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98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1 1 00 Б111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3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>33,744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1" w:before="54" w:after="0"/>
                              <w:ind w:left="18" w:right="268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ru-RU"/>
                              </w:rPr>
                              <w:t xml:space="preserve">Обеспече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  <w:lang w:val="ru-RU"/>
                              </w:rPr>
                              <w:t>деятельност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  <w:lang w:val="ru-RU"/>
                              </w:rPr>
                              <w:t>финансовых,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  <w:lang w:val="ru-RU"/>
                              </w:rPr>
                              <w:t>налоговых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  <w:lang w:val="ru-RU"/>
                              </w:rPr>
                              <w:t>таможенных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  <w:lang w:val="ru-RU"/>
                              </w:rPr>
                              <w:t>органов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  <w:lang w:val="ru-RU"/>
                              </w:rPr>
                              <w:t>органов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  <w:lang w:val="ru-RU"/>
                              </w:rPr>
                              <w:t>финансовог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  <w:lang w:val="ru-RU"/>
                              </w:rPr>
                              <w:t>(финансово-бюджетного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  <w:lang w:val="ru-RU"/>
                              </w:rPr>
                              <w:t>надзор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36" w:after="0"/>
                              <w:ind w:left="56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36" w:after="0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36" w:after="0"/>
                              <w:ind w:left="28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0"/>
                              </w:rPr>
                              <w:t>6,244</w:t>
                            </w:r>
                          </w:p>
                        </w:tc>
                      </w:tr>
                      <w:tr>
                        <w:trPr>
                          <w:trHeight w:val="1111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1" w:before="51" w:after="0"/>
                              <w:ind w:left="18" w:right="185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Реализаци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муниципальны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районом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олномочий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ереданны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оселениям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согласно</w:t>
                            </w:r>
                            <w:r>
                              <w:rPr>
                                <w:rFonts w:cs="Arial" w:ascii="Arial" w:hAnsi="Arial"/>
                                <w:spacing w:val="55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заключенны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соглашения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 xml:space="preserve">(КСП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в рамках</w:t>
                            </w:r>
                            <w:r>
                              <w:rPr>
                                <w:rFonts w:cs="Arial" w:ascii="Arial" w:hAnsi="Arial"/>
                                <w:spacing w:val="45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непрограммы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мероприятий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70" w:after="0"/>
                              <w:ind w:left="56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70" w:after="0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70" w:after="0"/>
                              <w:ind w:left="275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98000П001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70" w:after="0"/>
                              <w:ind w:left="28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>6,244</w:t>
                            </w:r>
                          </w:p>
                        </w:tc>
                      </w:tr>
                      <w:tr>
                        <w:trPr>
                          <w:trHeight w:val="372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18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Межбюджетны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трансферты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1" w:after="0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56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75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98000П001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1" w:after="0"/>
                              <w:ind w:left="28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>6,244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5" w:after="0"/>
                              <w:ind w:left="18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Резервны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0"/>
                              </w:rPr>
                              <w:t>фонды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5" w:after="0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28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0"/>
                              </w:rPr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1" w:before="149" w:after="0"/>
                              <w:ind w:left="18" w:right="72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 xml:space="preserve">Резервный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фонд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решени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вопрос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сельских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 xml:space="preserve">поселений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в рамка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непрограммы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мероприятий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ascii="Arial" w:hAnsi="Arial" w:eastAsia="Arial" w:cs="Arial"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3"/>
                                <w:szCs w:val="23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98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0 802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8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8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Ины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бюджетны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ассигнования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9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9" w:after="0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5" w:after="0"/>
                              <w:ind w:left="20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98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0 802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9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9" w:after="0"/>
                              <w:ind w:left="28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>2,000</w:t>
                            </w:r>
                          </w:p>
                        </w:tc>
                      </w:tr>
                      <w:tr>
                        <w:trPr>
                          <w:trHeight w:val="1550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1" w:before="167" w:after="0"/>
                              <w:ind w:left="18" w:right="16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Обеспечени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ожарной безопасности поселения</w:t>
                            </w:r>
                            <w:r>
                              <w:rPr>
                                <w:rFonts w:cs="Arial" w:ascii="Arial" w:hAnsi="Arial"/>
                                <w:spacing w:val="5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в рамка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муниципальной программы</w:t>
                            </w:r>
                          </w:p>
                          <w:p>
                            <w:pPr>
                              <w:pStyle w:val="TableParagraph"/>
                              <w:spacing w:lineRule="auto" w:line="261"/>
                              <w:ind w:left="18" w:right="404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«Обеспечени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ервичны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мер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ожарной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 xml:space="preserve">безопасности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границах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МО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«Село Садовое»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49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49" w:after="0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7" w:after="0"/>
                              <w:ind w:left="20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2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0 800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49" w:after="0"/>
                              <w:ind w:left="28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>5,000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8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Ины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бюджетны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</w:rPr>
                              <w:t>ассигнования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1" w:after="0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2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2" w:after="0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2" w:after="0"/>
                              <w:ind w:left="20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2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0 800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2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2" w:after="0"/>
                              <w:ind w:left="28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>5,0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9" w:after="0"/>
                              <w:ind w:left="18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9" w:after="0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6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6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6"/>
                              <w:ind w:left="176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0"/>
                              </w:rPr>
                              <w:t>111,000</w:t>
                            </w:r>
                          </w:p>
                        </w:tc>
                      </w:tr>
                      <w:tr>
                        <w:trPr>
                          <w:trHeight w:val="521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8" w:after="0"/>
                              <w:ind w:left="18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Мобилизационн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0"/>
                              </w:rPr>
                              <w:t>вневойсковая подготовк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8" w:after="0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76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0"/>
                              </w:rPr>
                              <w:t>111,000</w:t>
                            </w:r>
                          </w:p>
                        </w:tc>
                      </w:tr>
                      <w:tr>
                        <w:trPr>
                          <w:trHeight w:val="2568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1" w:before="1" w:after="0"/>
                              <w:ind w:left="18" w:right="31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Осуществлени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ервичног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воинского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учет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территориях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где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отсутствуют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военные</w:t>
                            </w:r>
                            <w:r>
                              <w:rPr>
                                <w:rFonts w:cs="Arial" w:ascii="Arial" w:hAnsi="Arial"/>
                                <w:spacing w:val="4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комиссариаты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в рамка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TableParagraph"/>
                              <w:spacing w:lineRule="auto" w:line="261"/>
                              <w:ind w:left="18" w:right="110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«Организаци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мобилизационной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одготовки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 xml:space="preserve">системы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воинского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учет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и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бронировани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МО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«Село Садовое»</w:t>
                            </w:r>
                          </w:p>
                          <w:p>
                            <w:pPr>
                              <w:pStyle w:val="TableParagraph"/>
                              <w:spacing w:lineRule="auto" w:line="261"/>
                              <w:ind w:left="18" w:right="45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муниципальной программы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«Реализаци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функций</w:t>
                            </w:r>
                            <w:r>
                              <w:rPr>
                                <w:rFonts w:cs="Arial" w:ascii="Arial" w:hAnsi="Arial"/>
                                <w:spacing w:val="3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орган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местног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самоуправления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МО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«Село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Садовое»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" w:after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0 511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76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0"/>
                              </w:rPr>
                              <w:t>111,000</w:t>
                            </w:r>
                          </w:p>
                        </w:tc>
                      </w:tr>
                      <w:tr>
                        <w:trPr>
                          <w:trHeight w:val="1537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1" w:before="138" w:after="0"/>
                              <w:ind w:left="18" w:right="17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Расходы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выплаты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ерсоналу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целях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обеспечени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выполнени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функций</w:t>
                            </w:r>
                            <w:r>
                              <w:rPr>
                                <w:rFonts w:cs="Arial" w:ascii="Arial" w:hAnsi="Arial"/>
                                <w:spacing w:val="3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государственным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(муниципальными) органами,</w:t>
                            </w:r>
                            <w:r>
                              <w:rPr>
                                <w:rFonts w:cs="Arial" w:ascii="Arial" w:hAnsi="Arial"/>
                                <w:spacing w:val="5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казенным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учреждениями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органам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управления</w:t>
                            </w:r>
                            <w:r>
                              <w:rPr>
                                <w:rFonts w:cs="Arial" w:ascii="Arial" w:hAnsi="Arial"/>
                                <w:spacing w:val="5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государственным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внебюджетным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фондами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19" w:after="0"/>
                              <w:ind w:left="20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0 511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76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>101,508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1" w:before="116" w:after="0"/>
                              <w:ind w:left="18" w:right="205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Закупк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товаров,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работ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>услуг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для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обеспечения</w:t>
                            </w:r>
                            <w:r>
                              <w:rPr>
                                <w:rFonts w:cs="Arial" w:ascii="Arial" w:hAnsi="Arial"/>
                                <w:spacing w:val="4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государственны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(муниципальных) нужд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0 5118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Arial" w:hAnsi="Arial" w:eastAsia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8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>9,492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832" w:type="dxa"/>
                            <w:tcBorders>
                              <w:top w:val="single" w:sz="8" w:space="0" w:color="000000"/>
                              <w:left w:val="single" w:sz="1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1" w:before="63" w:after="0"/>
                              <w:ind w:left="18" w:right="306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Доплаты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к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пенсия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государственны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служащих</w:t>
                            </w:r>
                            <w:r>
                              <w:rPr>
                                <w:rFonts w:cs="Arial" w:ascii="Arial" w:hAnsi="Arial"/>
                                <w:spacing w:val="37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субъекто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 xml:space="preserve"> Российской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Федерации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муниципальных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lang w:val="ru-RU"/>
                              </w:rPr>
                              <w:t>служащих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rFonts w:ascii="Arial" w:hAnsi="Arial" w:eastAsia="Arial" w:cs="Arial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69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38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38" w:after="0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55" w:after="0"/>
                              <w:ind w:left="207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01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</w:rPr>
                              <w:t>00 2003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38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17"/>
          <w:szCs w:val="17"/>
        </w:rPr>
      </w:pPr>
      <w:r>
        <w:rPr>
          <w:rFonts w:eastAsia="Arial" w:cs="Arial" w:ascii="Arial" w:hAnsi="Arial"/>
          <w:b/>
          <w:bCs/>
          <w:sz w:val="17"/>
          <w:szCs w:val="17"/>
        </w:rPr>
      </w:r>
    </w:p>
    <w:p>
      <w:pPr>
        <w:pStyle w:val="Normal"/>
        <w:spacing w:before="75" w:after="0"/>
        <w:ind w:left="2635" w:hanging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  <w:t>Верно:</w:t>
      </w:r>
    </w:p>
    <w:sectPr>
      <w:type w:val="nextPage"/>
      <w:pgSz w:w="11906" w:h="16838"/>
      <w:pgMar w:left="240" w:right="24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" w:hanging="0"/>
    </w:pPr>
    <w:rPr>
      <w:rFonts w:ascii="Arial" w:hAnsi="Arial" w:eastAsia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27:00Z</dcterms:created>
  <dc:creator>Online2PDF.com</dc:creator>
  <dc:description/>
  <dc:language>en-US</dc:language>
  <cp:lastModifiedBy>1</cp:lastModifiedBy>
  <dcterms:modified xsi:type="dcterms:W3CDTF">2023-08-01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01T00:00:00Z</vt:filetime>
  </property>
  <property fmtid="{D5CDD505-2E9C-101B-9397-08002B2CF9AE}" pid="3" name="LastSaved">
    <vt:filetime>2023-08-01T00:00:00Z</vt:filetime>
  </property>
</Properties>
</file>