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 Е Л Ь Н А Я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 «Село Садовое»  «О бюджете муниципального образования «Село Садовое» на 2023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решения Совета муниципального образования «Село Садовое» «О бюджете муниципального образования «Село Садовое» на 2022 год» вносится по следующим парамет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ходы – 2152,97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оговых и неналоговых доходов – 386,1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звозмездные поступления- 1766,879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сход – 2152,979 тыс.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 –0 тыс. рубл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сформирован в соответствии с действующим законодательством Российской Федерации, основных направлениях  налоговой и бюджетной политики на 2023 год и на перспективу 2024 и 2025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мый проект бюджета на 2023 год разработан на основании проекта программы «Социально-экономическое развитие МО «Село Садовое» Ахтубинского района Астраханской области и призван способствовать эффективному решению важнейших социально-экономических задач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сбалансированность остается главной задачей налоговой и бюджетной политики муниципального образования «Село Садовое»  на 2023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бюджетной политики муниципального образования «Село Садовое»</w:t>
      </w:r>
      <w:r>
        <w:rPr/>
        <w:t xml:space="preserve"> </w:t>
      </w:r>
      <w:r>
        <w:rPr>
          <w:sz w:val="28"/>
          <w:szCs w:val="28"/>
        </w:rPr>
        <w:t xml:space="preserve"> бюджетной политики остается поддержание долгосрочной сбалансированности и финансовой устойчивости бюджета муниципального образования «Село Садово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реднесрочных целей бюджетной политики необходимо решить следующие основны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ение долгосрочной сбалансированности и устойчивости бюджетной системы как базового принципа ответственной бюджетной политики при  безусловном исполнении всех обязательств государства и выполнении задач, поставленных в Указах Президент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тимизация структуры расходов местного бюджета при условии не снижения качества и объемов предоставляемых муниципальных услуг. Выявление резервов и перераспределение их в интересах стратегических задач, в том числе обозначенных в Указах Президент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вышение эффективности бюджетных расходов в целом, в том числе за счет оптимизации муниципальных закупок, бюджетной сети и оптимизации числен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вершение перехода к программно-целевому методу планирования расходов бюджета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бюджета МО «Село Садовое» на 2023 год определен на уровне 2152,97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овых и неналоговых доходов – 386,1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- 1766,879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на 2023 год запланированы в объеме 386,1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11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– 9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физических лиц</w:t>
      </w:r>
      <w:r>
        <w:rPr>
          <w:sz w:val="28"/>
          <w:szCs w:val="28"/>
        </w:rPr>
        <w:t xml:space="preserve"> - 236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Земельный на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юридических лиц</w:t>
      </w:r>
      <w:r>
        <w:rPr>
          <w:sz w:val="28"/>
          <w:szCs w:val="28"/>
        </w:rPr>
        <w:t xml:space="preserve"> - 32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3год запланированы в объеме 98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-78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2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О «Село Садовое» на 2023 год определен на уровне 2152,97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 бюджета МО «Село Садовое»  на 2023 год  расходы сформированы исходя из следующих позиц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онд оплаты труда  на 2023 год составляет 1840,0 тыс.руб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Бюджетные ассигнования на оплату  коммунальных услуг в 2023 году, исходя из ожидаемого объема расходов в 2022 году, не увеличены. Расходы бюджета  на  реализацию муниципальных целевых программ, предусмотрены в соответствии с  разработанными  проектами  програм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содержание органов местного самоуправления  определены  согласно предельным нормативам оплаты труда в органах местного самоуправления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О «Село Садовое» по разделу «Общегосударственные расходы» характеризуется следующими данными:</w:t>
      </w:r>
    </w:p>
    <w:p>
      <w:pPr>
        <w:pStyle w:val="Normal"/>
        <w:spacing w:lineRule="auto" w:line="360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3075"/>
      </w:tblGrid>
      <w:tr>
        <w:trPr>
          <w:trHeight w:val="468" w:hRule="atLeast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35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9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предусматривается направить: на содержание работников аппарата местного самоуправления, прочи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из бюджета «Село Садовое»  по разделу «Общегосударственные вопросы»  распределены по подразделам следующим образо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3025"/>
      </w:tblGrid>
      <w:tr>
        <w:trPr>
          <w:trHeight w:val="468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468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979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 по подраздела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субъекта Российской Федераци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4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635</w:t>
            </w:r>
          </w:p>
        </w:tc>
      </w:tr>
      <w:tr>
        <w:trPr>
          <w:trHeight w:val="5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>
          <w:sz w:val="28"/>
          <w:szCs w:val="28"/>
        </w:rPr>
        <w:t>При сравнении с 2022 годом  расходы увеличились в связи с повышением МРОТа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объем бюджетных ассигнований на выплату персоналу предусмотрен в сумме 446,1 тыс.руб.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бъем бюджетных ассигнований предусмотрен в сумме 1582,63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 подразделе предусмотрены  расход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программу «Реализация функций органов местног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амоуправления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Село Садовое», подпрограмма «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еспечение эффективной финансово-хозяйственной деятельности администрации муниципального образования «Село Садовое» </w:t>
      </w:r>
    </w:p>
    <w:p>
      <w:pPr>
        <w:pStyle w:val="Style18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по передаче контрольно-счетной палате МО «Ахтубинский район» полномочий контрольно-счетного органа МО «Село Садовое» по осуществлению внешнего муниципального контроля – 6,244тыс.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«Резервные фон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составе бюджета  МО «Село Садовое» резервных  фондов  определяются следующими нормативными правовыми  акт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« О бюджетном процессе в МО «Село Садово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ом  подразделе предусмотрены  расход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ую программу «Реализация функций органов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управления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Село Садовое», подпрограмма «Организация мобилизационной подготовки, системы воинского учета и бронирования в муниципальном образовании «Село Садовое»</w:t>
      </w:r>
    </w:p>
    <w:p>
      <w:pPr>
        <w:pStyle w:val="Normal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поселения  в сфере национальной обороны опреде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8 марта 1998  года № 53- Ф3 «О  воинской обязанности и военной служб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апреля 2006 года № 258 «О субвенциях  на  осуществление полномочий по  первичному  учету на территориях, где отсутствуют военные комиссариат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7 июня 2006 года №678-ОЗ «О расчете субвенций органам местного самоуправления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2929"/>
      </w:tblGrid>
      <w:tr>
        <w:trPr>
          <w:trHeight w:val="271" w:hRule="atLeast"/>
        </w:trPr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бюджет</w:t>
            </w:r>
          </w:p>
        </w:tc>
      </w:tr>
      <w:tr>
        <w:trPr>
          <w:trHeight w:val="468" w:hRule="atLeast"/>
        </w:trPr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35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проекте бюджета сельского поселения планируется направить на осуществление государственных полномочий по  первичному  воинскому уч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Глава администрации:                                              А.С.Духнов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03:00Z</dcterms:created>
  <dc:creator>USER</dc:creator>
  <dc:description/>
  <dc:language>en-US</dc:language>
  <cp:lastModifiedBy>1</cp:lastModifiedBy>
  <cp:lastPrinted>2015-12-11T10:00:00Z</cp:lastPrinted>
  <dcterms:modified xsi:type="dcterms:W3CDTF">2022-12-26T11:03:00Z</dcterms:modified>
  <cp:revision>2</cp:revision>
  <dc:subject/>
  <dc:title>П О Я С Н И Т  Е Л Ь Н А Я   З А П И С К А</dc:title>
</cp:coreProperties>
</file>