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szCs w:val="28"/>
        </w:rPr>
        <w:t>к проекту решения Совета муниципального образования «Село Садовое»  «О внесении изменений и дополнений в решение о бюджете муниципального образования «Село Садовое» на 2022г.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Село Садовое», Регламентом Совета и Порядком внесения проектов муниципальных правовых актов в Совет муниципального образования «Село Садовое» на рассмотрение Совета вносится проект решения «О внесении изменений и дополнений в решение о бюджете муниципального образования «Село Садовое» от 15.12.2021 г.  № 40  «О бюджете муниципального образования «Село Садовое» на 2022 год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 предусматривает внесение изменений в части показателей, утвержденных на 2022 год. </w:t>
      </w:r>
      <w:r>
        <w:rPr>
          <w:sz w:val="28"/>
          <w:szCs w:val="28"/>
          <w:shd w:fill="FFFFFF" w:val="clear"/>
        </w:rPr>
        <w:t>Необходимость внесения изменения в доходную и расходную части бюджета вызвана изменением размера безвозмездных поступлений от других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right="423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ИЗМЕНЕНИЯ ОСНОВНЫХ ХАРАКТЕРИСТИК БЮДЖЕТА МУНИЦИПАЛЬНОГО ОБРАЗОВАНИЯ «СЕЛО САДОВОЕ» В 2022г.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  <w:shd w:fill="FFFFFF" w:val="clear"/>
          </w:rPr>
          <w:t>Проект</w:t>
        </w:r>
      </w:hyperlink>
      <w:r>
        <w:rPr>
          <w:sz w:val="28"/>
          <w:szCs w:val="28"/>
          <w:shd w:fill="FFFFFF" w:val="clear"/>
        </w:rPr>
        <w:t xml:space="preserve"> решения предусматривает увеличение общего объема доходов бюджета МО «Село Садовое» в 2022 году на общую сумму </w:t>
      </w:r>
      <w:r>
        <w:rPr>
          <w:bCs/>
          <w:sz w:val="28"/>
          <w:szCs w:val="28"/>
          <w:shd w:fill="FFFFFF" w:val="clear"/>
        </w:rPr>
        <w:t xml:space="preserve">933,92211 </w:t>
      </w:r>
      <w:r>
        <w:rPr>
          <w:sz w:val="28"/>
          <w:szCs w:val="28"/>
          <w:shd w:fill="FFFFFF" w:val="clear"/>
        </w:rPr>
        <w:t>тыс. рублей и составит 2277,93211 тыс. рублей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бщий объем расходов в 2022 году увеличен на 933,92211 тыс. рублей и составит 2277,9321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ефицит/ профицит бюджета в 2022 году составит 0,00 тыс.руб. </w:t>
      </w:r>
    </w:p>
    <w:p>
      <w:pPr>
        <w:pStyle w:val="Normal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 ИЗМЕНЕНИЕ ДОХОДОВ БЮДЖЕТА </w:t>
      </w:r>
      <w:r>
        <w:rPr>
          <w:spacing w:val="-10"/>
          <w:sz w:val="28"/>
          <w:szCs w:val="28"/>
        </w:rPr>
        <w:t xml:space="preserve">МУНИЦИПАЛЬНОГО ОБРАЗОВАНИЯ «СЕЛО САДОВОЕ» </w:t>
      </w:r>
      <w:r>
        <w:rPr>
          <w:bCs/>
          <w:sz w:val="28"/>
          <w:szCs w:val="28"/>
        </w:rPr>
        <w:t>В 2022 г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О «Село Садовое» на 2022 год увеличена на 933,92211 тыс. руб. за счет следующих изменени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величение объема субвенции бюджетам сельских поселений на осуществление первичного воинского учета на территориях, где отсутствуют военные комиссариаты на 5,50000 тыс. рублей </w:t>
      </w:r>
      <w:r>
        <w:rPr>
          <w:sz w:val="28"/>
          <w:szCs w:val="28"/>
        </w:rPr>
        <w:t>(Уведомление № 2184/1 от 05.09.2022г. о предоставлении субсидии, субвенции, иного межбюджетного трансферта, имеющего целевое назначение на 2022 год и плановый период 2023 и 2024 годов)</w:t>
      </w:r>
      <w:r>
        <w:rPr>
          <w:b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 xml:space="preserve">Увеличение прочих межбюджетных трансфертов, передаваемых бюджетам сельских поселений в объеме 1103,25258 тыс. рублей </w:t>
      </w:r>
      <w:r>
        <w:rPr>
          <w:sz w:val="28"/>
          <w:szCs w:val="28"/>
        </w:rPr>
        <w:t>(Уведомление № 04/01/10/22 от 01.12.2022г. Иные межбюджетные трансферты из бюджета МО «Ахтубинского района» на поощрение муниципальных образований Ахтубинского района за отчетный финансовый год на сумму 47472,58 рублей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Уведомление № 04/01/11/22 от 09.12.2022г. Иные межбюджетные трансферты из бюджета МО «Ахтубинский район» муниципальным образованиям Ахтубинского района на софинансирование расходных обязательств, возникших при выполнении полномочий органов местного самоуправления поселений по вопросам местного значения в рамках подпрограммы «Создание условий для реализации вопросов местного значения МО «Ахтубинский район» муниципальной программы «Повышение эффективности управления муниципальными финансами» на сумму 1055780,00 рубей)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Уменьшение налоговых и неналоговых доходов  на сумму 174,83047 тыс. рубле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Земельный налог с физических лиц, обладающих земельным участком, расположенным в границах сельских поселений за счет изменения кадастровой стоимости земли уменьшился на сумму 248,00000 тыс. рублей и составил 219,00000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Земельный налог с организаций, обладающих земельным участком, расположенным в границах сельских поселений в связи с поступлением задолженности увеличился на сумме 16,00000 тыс. рублей и составил 86,00000 тыс. рубле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в связи с повышением МРОТа увеличился на сумму 2,000 тыс. рублей и составил 11,400 тыс. рублей;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Налог на имущество физических лиц, взимаемый по ставкам, применяемым к объектам налогообложения, расположенным в границах сельских поселений в связи с вводом в эксплуатацию объектов недвижимости, а так же поступлений недоимки увеличился на сумму 3,700 тыс. рублей и составил 7,700 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Единый сельскохозяйственный налог, который поступил в результате зачета УФНС по Астраханской области на сумму 3,78586 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 Земельный налог (по обязательствам, возникшим до 1 января 2006 года), мобилизуемый на территориях сельских поселений в результате зачета УФНС по Астраханской области составил -2,31633 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 Прочие доходы от компенсации затрат бюджетов сельских поселений в 2022 году поступили в сумме 50,000 тыс. рубл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ИЗМЕНЕНИЕ РАСХОДОВ МУНИЦИПАЛЬНОГО ОБРАЗОВАНИЯ </w:t>
      </w:r>
      <w:r>
        <w:rPr>
          <w:sz w:val="28"/>
          <w:szCs w:val="28"/>
          <w:shd w:fill="FFFFFF" w:val="clear"/>
        </w:rPr>
        <w:t>«СЕЛО САДОВОЕ» в 2022г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ектом Решения предусмотрено увеличение общего объема расходов бюджета на 933,92211 тыс. рублей за счет измен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бъема субвенции бюджетам сельских поселений на осуществление первичного воинского учета на территориях, где отсутствуют военные комиссариаты на 5,50000 тыс. рублей,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прочих межбюджетных трансфертов, передаваемых бюджетам сельских поселений в объеме 1103,25258 тыс. рублей,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  на сумму 174,83047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и бюджетных назначений представлена в разрезе разделов и подразделов классификации расходов, а также муниципальных программ и непрограммных направлений деятельности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увеличены бюджетные ассигнования на выплату персоналу на 269,86102 тыс. рублей и составили 516,53502 тыс. рублей, в том числе на поощрение по итогам 2021года на сумму 15824,19 рублей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ы бюджетные ассигнования на сумму 670,56109 тыс. рублей и составили 1646,42009 тыс. рублей, в том числе на поощрение по итогам 2021года на сумму 31648,39 рублей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203 «Мобилизационная и вневойсковая подготовка» за счет средств бюджета Астраханской области увеличены бюджетные ассигнования на осуществление первичного воинского учета на территориях, где отсутствуют военные комиссариаты на сумму 5,500 тыс. руб. (согласно Уведомления № 2184/1от 05.09.2022г.) в связи с увеличением МРОТа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. сектором по бух.учету и </w:t>
      </w:r>
    </w:p>
    <w:p>
      <w:pPr>
        <w:pStyle w:val="Normal"/>
        <w:rPr/>
      </w:pPr>
      <w:r>
        <w:rPr>
          <w:bCs/>
          <w:sz w:val="28"/>
          <w:szCs w:val="28"/>
        </w:rPr>
        <w:t>Сводному бюджету                                                                            Н.А.Бундина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76BB35826273C491A237DAE639A0193588EBEBFCEC7BA83097DA9330a9nEN" TargetMode="External"/><Relationship Id="rId3" Type="http://schemas.openxmlformats.org/officeDocument/2006/relationships/hyperlink" Target="consultantplus://offline/ref=03ECBEDC844750808AAE16CD2DBC9F9C40C3140B1E188CB7FC415F6A31oDm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41:00Z</dcterms:created>
  <dc:creator>USER</dc:creator>
  <dc:description/>
  <cp:keywords/>
  <dc:language>en-US</dc:language>
  <cp:lastModifiedBy>1</cp:lastModifiedBy>
  <cp:lastPrinted>2021-02-09T08:41:00Z</cp:lastPrinted>
  <dcterms:modified xsi:type="dcterms:W3CDTF">2022-12-22T10:46:00Z</dcterms:modified>
  <cp:revision>5</cp:revision>
  <dc:subject/>
  <dc:title>П О Я С Н И Т  Е Л Ь Н А Я   З А П И С К А</dc:title>
</cp:coreProperties>
</file>