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И Т  Е Л Ь Н А Я   З А П И С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униципального образования «Село Садовое»  «О бюджете муниципального образования «Село Садовое» на 2024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роект решения Совета муниципального образования «Село Садовое» «О бюджете муниципального образования «Село Садовое» на 2024 год» вносится по следующим параметр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ходы – 1144,351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оговых и неналоговых доходов – 437,800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езвозмездные поступления- 706,551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сход – 1144,351 тыс.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 –0 тыс. рубле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бюджета сформирован в соответствии с действующим законодательством Российской Федерации, основных направлениях  налоговой и бюджетной политики на 2024 год и на перспективу 2025 и 2026 г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емый проект бюджета на 2023 год разработан на основании проекта программы «Социально-экономическое развитие МО «Село Садовое» Ахтубинского района Астраханской области и призван способствовать эффективному решению важнейших социально-экономических задач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ая сбалансированность остается главной задачей налоговой и бюджетной политики муниципального образования «Село Садовое»  на 2024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бюджетной политики муниципального образования «Село Садовое»</w:t>
      </w:r>
      <w:r>
        <w:rPr/>
        <w:t xml:space="preserve"> </w:t>
      </w:r>
      <w:r>
        <w:rPr>
          <w:sz w:val="28"/>
          <w:szCs w:val="28"/>
        </w:rPr>
        <w:t xml:space="preserve"> бюджетной политики остается поддержание долгосрочной сбалансированности и финансовой устойчивости бюджета муниципального образования «Село Садовое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среднесрочных целей бюджетной политики необходимо решить следующие основны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еспечение долгосрочной сбалансированности и устойчивости бюджетной системы как базового принципа ответственной бюджетной политики при  безусловном исполнении всех обязательств государства и выполнении задач, поставленных в Указах Президент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тимизация структуры расходов местного бюджета при условии не снижения качества и объемов предоставляемых муниципальных услуг. Выявление резервов и перераспределение их в интересах стратегических задач, в том числе обозначенных в Указах Президент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вышение эффективности бюджетных расходов в целом, в том числе за счет оптимизации муниципальных закупок, бюджетной сети и оптимизации численности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вершение перехода к программно-целевому методу планирования расходов бюджета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О «Село Садовое» на 2024 год определен на уровне 1144,351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логовых и неналоговых доходов – 437,800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- 706,551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доходы на 2024 год запланированы в объеме 437,8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– 15,6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– 9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физических лиц</w:t>
      </w:r>
      <w:r>
        <w:rPr>
          <w:sz w:val="28"/>
          <w:szCs w:val="28"/>
        </w:rPr>
        <w:t xml:space="preserve"> - 222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Земельный нало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юридических лиц</w:t>
      </w:r>
      <w:r>
        <w:rPr>
          <w:sz w:val="28"/>
          <w:szCs w:val="28"/>
        </w:rPr>
        <w:t xml:space="preserve"> - 32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4год запланированы в объеме 159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-139,2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– 2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О «Село Садовое» на 2024 год определен на уровне 2152,97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проекта  бюджета МО «Село Садовое»  на 2023 год  расходы сформированы исходя из следующих позиций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Фонд оплаты труда  на 2023 год составляет 1840,0 тыс.руб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Бюджетные ассигнования на оплату  коммунальных услуг в 2023 году, исходя из ожидаемого объема расходов в 2022 году, не увеличены. Расходы бюджета  на  реализацию муниципальных целевых программ, предусмотрены в соответствии с  разработанными  проектами  програм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 содержание органов местного самоуправления  определены  согласно предельным нормативам оплаты труда в органах местного самоуправления.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01 «Общегосударственные вопросы»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О «Село Садовое» по разделу «Общегосударственные расходы» характеризуется следующими данными:</w:t>
      </w:r>
    </w:p>
    <w:p>
      <w:pPr>
        <w:pStyle w:val="Normal"/>
        <w:spacing w:lineRule="auto" w:line="360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3075"/>
      </w:tblGrid>
      <w:tr>
        <w:trPr>
          <w:trHeight w:val="468" w:hRule="atLeast"/>
        </w:trPr>
        <w:tc>
          <w:tcPr>
            <w:tcW w:w="6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468" w:hRule="atLeast"/>
        </w:trPr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35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85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предусматривается направить: на содержание работников аппарата местного самоуправления, прочие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из бюджета «Село Садовое»  по разделу «Общегосударственные вопросы»  распределены по подразделам следующим образом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3025"/>
      </w:tblGrid>
      <w:tr>
        <w:trPr>
          <w:trHeight w:val="468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468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- 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851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 по подраздела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субъекта Российской Федер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18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42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191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/>
      </w:pPr>
      <w:r>
        <w:rPr>
          <w:sz w:val="28"/>
          <w:szCs w:val="28"/>
        </w:rPr>
        <w:t>При сравнении с 2023 годом  расходы увеличились в связи с повышением МРОТа.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объем бюджетных ассигнований на выплату персоналу рассчитан тыс. рублей, объем средств рассчитан  на 5 месяцев от минимальной потребности в сумме 163,218 тыс.руб.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объем бюджетных ассигнований рассчитан на 5 месяцев от минимальной потребности в сумме 831,191тыс.руб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 подразделе предусмотрены  расход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ниципальную программу «Реализация функций органов местного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амоуправления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Село Садовое», подпрограмма «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еспечение эффективной финансово-хозяйственной деятельности администрации муниципального образования «Село Садовое» </w:t>
      </w:r>
    </w:p>
    <w:p>
      <w:pPr>
        <w:pStyle w:val="Style18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по передаче контрольно-счетной палате МО «Ахтубинский район» полномочий контрольно-счетного органа МО «Село Садовое» по осуществлению внешнего муниципального контроля – 7,442тыс.руб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Резервные фон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составе бюджета  МО «Село Садовое» резервных  фондов  определяются следующими нормативными правовыми  акт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 « О бюджетном процессе в МО «Село Садово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нном  подразделе предусмотрены  расход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ниципальную программу «Реализация функций органов мест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моуправления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Село Садовое», подпрограмма «Организация мобилизационной подготовки, системы воинского учета и бронирования в муниципальном образовании «Село Садовое»</w:t>
      </w:r>
    </w:p>
    <w:p>
      <w:pPr>
        <w:pStyle w:val="Normal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поселения  в сфере национальной обороны опреде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8 марта 1998  года № 53- Ф3 «О  воинской обязанности и военной служб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 апреля 2006 года № 258 «О субвенциях  на  осуществление полномочий по  первичному  учету на территориях, где отсутствуют военные комиссари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7 июня 2006 года №678-ОЗ «О расчете субвенций органам местного самоуправления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2929"/>
      </w:tblGrid>
      <w:tr>
        <w:trPr>
          <w:trHeight w:val="271" w:hRule="atLeast"/>
        </w:trPr>
        <w:tc>
          <w:tcPr>
            <w:tcW w:w="6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бюджет</w:t>
            </w:r>
          </w:p>
        </w:tc>
      </w:tr>
      <w:tr>
        <w:trPr>
          <w:trHeight w:val="468" w:hRule="atLeast"/>
        </w:trPr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35" w:hRule="atLeast"/>
        </w:trPr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00</w:t>
            </w:r>
          </w:p>
        </w:tc>
      </w:tr>
    </w:tbl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в проекте бюджета сельского поселения планируется направить на осуществление государственных полномочий по  первичному  воинскому уч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Зав. сектором по бух. учету 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дному бюджету:                                                       Н.А.Бундина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09:00Z</dcterms:created>
  <dc:creator>USER</dc:creator>
  <dc:description/>
  <cp:keywords/>
  <dc:language>en-US</dc:language>
  <cp:lastModifiedBy>1</cp:lastModifiedBy>
  <cp:lastPrinted>2015-12-11T10:00:00Z</cp:lastPrinted>
  <dcterms:modified xsi:type="dcterms:W3CDTF">2023-11-13T08:57:00Z</dcterms:modified>
  <cp:revision>5</cp:revision>
  <dc:subject/>
  <dc:title>П О Я С Н И Т  Е Л Ь Н А Я   З А П И С К А</dc:title>
</cp:coreProperties>
</file>