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.03.2020г.</w:t>
        <w:tab/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2.2019 № 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20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3.12.2019 № 5 «Об утверждении бюджета муниципального образования «Село Садовое»  на 202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Село Садовое» на 2020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341,940 тыс. руб. в том числе за счет безвозмездных поступлений в сумме 1771,540тыс. руб. из них</w:t>
      </w:r>
      <w:r>
        <w:rPr/>
        <w:t xml:space="preserve"> </w:t>
      </w:r>
      <w:r>
        <w:rPr>
          <w:sz w:val="28"/>
        </w:rPr>
        <w:t>дотации бюджетам сельских поселений на выравнивание бюджетной обеспеченности из бюджетов муниципальных районов в сумме 678,600 тыс. руб., межбюджетные трансферты, получаемых из других бюджетов бюджетной системы Российской Федерации в   сумме 33,74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341,94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6-27T10:23:00Z</cp:lastPrinted>
  <dcterms:modified xsi:type="dcterms:W3CDTF">2020-05-26T05:56:00Z</dcterms:modified>
  <cp:revision>186</cp:revision>
  <dc:subject/>
  <dc:title/>
</cp:coreProperties>
</file>