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Село Садов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убинский район Астрах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2.2020г.                                                                                        № 1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величении бюджетных ассигнований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уководствуясь Бюджетным кодексом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</w:t>
      </w:r>
      <w:r>
        <w:rPr/>
        <w:t xml:space="preserve"> </w:t>
      </w:r>
      <w:r>
        <w:rPr>
          <w:szCs w:val="28"/>
        </w:rPr>
        <w:t>Положением о бюджетном процессе в муниципальном образовании «Село Садовое», утвержденным решением Совета муниципального образования «Село Садовое» от 11.08.2015 № 18,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 xml:space="preserve">     Произвести увеличение бюджетных ассигнований  по коду бюджетной    классификации – 400 10 01 0130020030 312 «Доплаты к пенсиям государственных служащих субъектов Российской Федерации и муниципальных служащих» на сумму 24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честь данное распоряжение при подготовке проекта решения Совета МО «Село Садовое» «О внесении изменений в решение Совета МО «Село Садовое» от 23.12.2019г. № 5 «О бюджете МО «Село Садовое» на 2020 го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исполнением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      А.С.Дух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4:00Z</dcterms:created>
  <dc:creator>Администратор</dc:creator>
  <dc:description/>
  <dc:language>en-US</dc:language>
  <cp:lastModifiedBy>1</cp:lastModifiedBy>
  <cp:lastPrinted>2020-04-09T15:57:00Z</cp:lastPrinted>
  <dcterms:modified xsi:type="dcterms:W3CDTF">2020-12-10T07:34:00Z</dcterms:modified>
  <cp:revision>2</cp:revision>
  <dc:subject/>
  <dc:title>АДМИНИСТРАЦИЯ МУНИЦИПАЛЬНОГО ОБРАЗОВАНИЯ</dc:title>
</cp:coreProperties>
</file>