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РЕШЕНИЕ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ГЛАВЫ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«СЕЛО САДОВОЕ»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от  14.11.2007г.</w:t>
        <w:tab/>
        <w:tab/>
        <w:tab/>
        <w:tab/>
        <w:tab/>
        <w:tab/>
        <w:tab/>
        <w:tab/>
        <w:t>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бюджете муниципального </w:t>
      </w:r>
    </w:p>
    <w:p>
      <w:pPr>
        <w:pStyle w:val="Normal"/>
        <w:rPr/>
      </w:pPr>
      <w:r>
        <w:rPr>
          <w:sz w:val="28"/>
        </w:rPr>
        <w:t>образования «Село Садовое»</w:t>
      </w:r>
    </w:p>
    <w:p>
      <w:pPr>
        <w:pStyle w:val="Normal"/>
        <w:rPr>
          <w:sz w:val="28"/>
        </w:rPr>
      </w:pPr>
      <w:r>
        <w:rPr>
          <w:sz w:val="28"/>
        </w:rPr>
        <w:t>на 2008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/>
        <w:t>Руководствуясь ФЗ «Об общих принципах организации  местного самоуправления в РФ от 6.10.2003г. №131, Бюджетным кодексом РФ, приказом Министерства финансов РФ от 24.08.2007г. № 74н «Об утверждении указаний  о порядке применения  бюджетной классификации Российской Федерации», Уставом  муниципального образования  «Село Садов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z w:val="28"/>
        </w:rPr>
        <w:t>1.Утвердить собственный бюджет муниципального образования «Село Садовое» на 2008 год:</w:t>
      </w:r>
    </w:p>
    <w:p>
      <w:pPr>
        <w:pStyle w:val="Normal"/>
        <w:ind w:left="510" w:hanging="0"/>
        <w:jc w:val="both"/>
        <w:rPr/>
      </w:pPr>
      <w:r>
        <w:rPr>
          <w:sz w:val="28"/>
        </w:rPr>
        <w:t>- по доходам в сумме 510,9 тыс. руб.  (приложение № 1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по расходам в сумме 518,9 тыс. руб.  (приложение № 4), в том числе за счет безвозмездных поступлений из бюджета МО «Ахтубинский район» в сумме 418,9 тыс. руб. Установить размер дефицита собственного бюджета муниципального образования «Село Садовое» в сумме 8,0 тыс. руб. или  10 процентов от доходов собственного бюджета без учета финансовой помощи из бюджета МО «Ахтубинский  район»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2. Утвердить источники финансирования дефицита собственного бюджета на 2008 год согласно приложению № 3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 Закрепить источники доходов бюджета муниципального образования «Село Садовое» согласно приложения № 2   к настоящему решению за администратором поступлений в бюджет исполнительным органом муниципального образования «Село Садовое», осуществляющим контроль за правильностью исчисления, полнотой и своевременной уплаты, начисления, учета, взыскания и принятия решений о возврате (зачете) излишне уплаченных (взысканных) платежей в бюджет, пеней и штрафов по ним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4. Утвердить расходы  бюджета муниципального образования «Село Садовое» на 2008 год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по разделам и подразделам функциональной классификации расходов бюджетов Российской Федерации согласно приложению № 4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по целевым статьям функциональной классификации расходов бюджетов Российской Федерации согласно приложению № 5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- по видам расходов функциональной классификации расходов бюджетов Российской Федерации согласно приложению № 6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- по экономической классификации расходов бюджетов Российской Федерации согласно приложению  № 7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5. Администрация муниципального образования «Село Садовое» вправе направлять в 2008 году на покрытие дефицита собственного бюджета остатки средств на счетах по учету средств собственного бюджета по состоянию на 01.01.2008 года, кредиты банков, бюджетные кредиты из областного бюджета и бюджета МО «Ахтубинский район», поступления от продажи имущества, находящегося в муниципальной собственности.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6. Финансирование мероприятий, не  включенных в расходную часть бюджета  производить при условии получения дополнительных доходов, в первоочередном порядке направлять средства  на погашение задолженности за коммунальные услуги (приложение № 15)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7.  Утвердить распределение расходов собственного бюджета на 2008 год по разделам и подразделам функциональной классификации расходов бюджетов Российской Федерации, статьям экономической классификации расходов бюджетов Российской Федерации и по получателям бюджетных средств согласно приложениям №  8-14  и  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8. Установить, что средства, полученные бюджетными учреждениями, находящиеся в ведении распорядителей средств бюджета муниципального образования «Село Садовое», от предпринимательской и иной приносящей доход  деятельности, учитываются на счетах, открытых ими в Банке России и других кредитных организациях, и расходуются бюджетными учреждениями в соответствии со сметами доходов и расходов, утвержденными главой администрации МО «Село Садовое».</w:t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>
          <w:sz w:val="28"/>
        </w:rPr>
      </w:pP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9.  Бухгалтерии  администрации муниципального образования «Село Садовое» в течение 15 дней после утверждения бюджета  составить поквартальную разбивку доходов и расходов собственного бюджета муниципального образования «Село Садовое» на 2008 год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10. Настоящее постановл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11. Настоящее постановление вступает в силу с 1 января 2008 года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Глава муниципального образования   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7:34:00Z</dcterms:created>
  <dc:creator>*****</dc:creator>
  <dc:description/>
  <cp:keywords/>
  <dc:language>en-US</dc:language>
  <cp:lastModifiedBy>Бухгалтерия</cp:lastModifiedBy>
  <cp:lastPrinted>2009-02-13T14:16:00Z</cp:lastPrinted>
  <dcterms:modified xsi:type="dcterms:W3CDTF">2009-02-13T11:17:00Z</dcterms:modified>
  <cp:revision>91</cp:revision>
  <dc:subject/>
  <dc:title/>
</cp:coreProperties>
</file>