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  <w:t>Приложение № 2  к ре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Совета МО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6.06.07г. № 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КАТО  1220583200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86"/>
        <w:gridCol w:w="58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-стратор до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 3001008135               КПП  300101001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Администрация МО «село Садовое»  (посел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 1 11 05011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рендная плата и поступления от продажи права 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 1 11 05012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ная плата и поступления от продажи права на заключение договоров аренды за земли, предназначенные для целей жилищного строительства, до разграничения государственной собственности на землю, и расположенные в граница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, находящиеся в собственности поселений (после разграничения собственности на землю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1 08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3 03050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, от оказания платных услуг получателями средств бюджета поселений и компенсации затрат государства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4 0203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4 0203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6 01 01 00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продажи земельных участков, предназначенных для целей жилищного строительства находящихся в государственной собственности до разграничения государственной собственности на землю, и расположенных в граница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6 01 02 00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земельных участков, находящихся в государственной собственности до разграничения  государственной собственности на землю, и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6 02 00 00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продажи земельных участков после разграничения собственности на землю, находящихся в собственности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06 02 00 00 10 0000 3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земельных участков в собственность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2 07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(самообложение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3 02 01050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3 02 01050 10 08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услуг, оказываемых учреждениями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 :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22:00Z</dcterms:created>
  <dc:creator>Бухгалтерия</dc:creator>
  <dc:description/>
  <cp:keywords/>
  <dc:language>en-US</dc:language>
  <cp:lastModifiedBy>Бухгалтерия</cp:lastModifiedBy>
  <cp:lastPrinted>2007-06-28T18:04:00Z</cp:lastPrinted>
  <dcterms:modified xsi:type="dcterms:W3CDTF">2007-06-28T14:04:00Z</dcterms:modified>
  <cp:revision>21</cp:revision>
  <dc:subject/>
  <dc:title>        </dc:title>
</cp:coreProperties>
</file>