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А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25.09.2007г.</w:t>
        <w:tab/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О внесении изменений и дополнений</w:t>
      </w:r>
    </w:p>
    <w:p>
      <w:pPr>
        <w:pStyle w:val="Normal"/>
        <w:rPr/>
      </w:pPr>
      <w:r>
        <w:rPr>
          <w:sz w:val="28"/>
        </w:rPr>
        <w:t xml:space="preserve">в бюджет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0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от 06.10.2003 № 131 «Об общих принципах организации  местного самоуправления», п.1 ст. 232 Бюджетного кодекса Российской Федерации, Уставом    муниципального образования  «Село Садовое»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5.02.2007 №1 «Об утверждении бюджета муниципального образования «Село Садовое»  на 2007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7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261,2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сумме 1267,2тыс. руб.  (приложение № 10), в том числе за счет безвозмездных поступлений из  бюджета МО «Ахтубинский район» в сумме 774 тыс. руб. Установить размер дефицита собственного бюджета муниципального образования «Село Садовое» в сумме 6,0 тыс. руб. или  10 процентов от доходов собственного бюджета без учета финансовой помощи из бюджета МО  «Ахтубинский  район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2. Приложения № 2,3,4,5,6,7,8,9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Бухгалтерия</cp:lastModifiedBy>
  <cp:lastPrinted>2007-10-23T12:34:00Z</cp:lastPrinted>
  <dcterms:modified xsi:type="dcterms:W3CDTF">2008-04-08T10:35:00Z</dcterms:modified>
  <cp:revision>85</cp:revision>
  <dc:subject/>
  <dc:title/>
</cp:coreProperties>
</file>