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  <w:tab/>
        <w:tab/>
        <w:tab/>
        <w:tab/>
        <w:t xml:space="preserve">              МО "Село Садовое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01.11.2019г.            № 1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ДОХОДОВ, РАСХ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ДЕФИЦИТА (ПРОФИЦИТА) БЮДЖЕТА МО «СЕЛО САДОВО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0" w:hanging="0"/>
        <w:jc w:val="right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/>
        <w:t>тыс. рублей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160"/>
        <w:gridCol w:w="2160"/>
        <w:gridCol w:w="2320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год   </w:t>
              <w:br/>
              <w:t>(бюдж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  </w:t>
              <w:br/>
              <w:t>(прогноз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год    </w:t>
              <w:br/>
              <w:t>(прогноз)</w:t>
            </w:r>
          </w:p>
        </w:tc>
      </w:tr>
      <w:tr>
        <w:trPr>
          <w:trHeight w:val="36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5,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5,8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5,83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5,8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>профицит (+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хний придел муниципального долга: на 01.01.2021-0,0 тыс. руб.; на 01.01.2022-0,0 тыс. руб.; на 01.01.2023-0,0 тыс. руб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о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58:00Z</dcterms:created>
  <dc:creator>*****</dc:creator>
  <dc:description/>
  <cp:keywords/>
  <dc:language>en-US</dc:language>
  <cp:lastModifiedBy>1</cp:lastModifiedBy>
  <dcterms:modified xsi:type="dcterms:W3CDTF">2019-11-15T05:09:00Z</dcterms:modified>
  <cp:revision>17</cp:revision>
  <dc:subject/>
  <dc:title/>
</cp:coreProperties>
</file>