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АДМИНИСТРАЦИЯ МУНИЦИПАЛЬНОГО ОБРАЗОВАНИЯ</w:t>
      </w:r>
    </w:p>
    <w:p>
      <w:pPr>
        <w:pStyle w:val="Heading"/>
        <w:rPr/>
      </w:pPr>
      <w:r>
        <w:rPr/>
        <w:t>«СЕЛО САДОВОЕ»</w:t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jc w:val="left"/>
        <w:rPr/>
      </w:pPr>
      <w:r>
        <w:rPr/>
        <w:t xml:space="preserve"> </w:t>
      </w:r>
      <w:r>
        <w:rPr/>
        <w:t xml:space="preserve">от 12.11.2018г.                                                                                        № 16 </w:t>
        <w:tab/>
        <w:tab/>
        <w:tab/>
        <w:tab/>
        <w:tab/>
        <w:tab/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среднесрочного финансовог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лана муниципального образова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ело Садовое» на 2019-2021год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4 Бюджетного кодекса Российской Федерации, администрация МО «Село Садовое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проект среднесрочного финансового плана МО «Село Садовое» на 2019 - 2021 годы по прилагаемым форма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огнозируемый общий объем доходов, расходов и дефицита (профицита) бюджета МО «Село Садовое» (приложение № 1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гноз объема доходов бюджета МО «Село Садовое» с указанием кодов бюджетной классификации доходов бюджетов РФ (приложение № 2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огноз объема бюджетных ассигнований по разделам, подразделам, целевым статьям и видов расходов классификации расходов бюджетов Российской Федерации (приложение № 3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Шаблиной Н.Ю. обеспечить размещение настоящего постановления в сети Интернет на официальном сайте администрации МО «Село Садовое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  <w:tab/>
        <w:tab/>
        <w:tab/>
        <w:t xml:space="preserve">              А.С.Духн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4:28:00Z</dcterms:created>
  <dc:creator>*****</dc:creator>
  <dc:description/>
  <cp:keywords/>
  <dc:language>en-US</dc:language>
  <cp:lastModifiedBy>1</cp:lastModifiedBy>
  <cp:lastPrinted>2013-11-14T14:37:00Z</cp:lastPrinted>
  <dcterms:modified xsi:type="dcterms:W3CDTF">2018-11-30T06:15:00Z</dcterms:modified>
  <cp:revision>13</cp:revision>
  <dc:subject/>
  <dc:title>ПРАВИТЕЛЬСТВО АСТРАХАНСКОЙ ОБЛАСТИ</dc:title>
</cp:coreProperties>
</file>