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  <w:t xml:space="preserve">от 01.11.2017г.                                                                                        № 46      </w:t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среднесрочного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о Садовое» на 2018-2020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о Садов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О «Село Садовое» на 2018 - 2020 годы по прилагаемым фор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о Садовое» (приложение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о Садовое» с указанием кодов бюджетной классификации доходов бюджетов РФ (приложение №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(приложение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Шаблиной Н.Ю. обеспечить размещение настоящего постановления в сети Интернет на официальном сайте администрации МО «Село Садов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 xml:space="preserve">              А.С.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28:00Z</dcterms:created>
  <dc:creator>*****</dc:creator>
  <dc:description/>
  <cp:keywords/>
  <dc:language>en-US</dc:language>
  <cp:lastModifiedBy>1</cp:lastModifiedBy>
  <cp:lastPrinted>2013-11-14T14:37:00Z</cp:lastPrinted>
  <dcterms:modified xsi:type="dcterms:W3CDTF">2018-02-14T06:42:00Z</dcterms:modified>
  <cp:revision>6</cp:revision>
  <dc:subject/>
  <dc:title>ПРАВИТЕЛЬСТВО АСТРАХАНСКОЙ ОБЛАСТИ</dc:title>
</cp:coreProperties>
</file>