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 xml:space="preserve">              МО "Село Садовое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1.11.2017г.                         № 4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ДОХОДОВ, РАСХ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ДЕФИЦИТА (ПРОФИЦИТА) БЮДЖЕТА МО «СЕЛО САДОВ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0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32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   </w:t>
              <w:br/>
              <w:t>(прогноз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9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9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ий придел муниципального долга: на 01.01.2019-0,0 тыс. руб.; на 01.01.2020-0,0 тыс. руб.; на 01.01.2021-0,0 тыс. руб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8:00Z</dcterms:created>
  <dc:creator>*****</dc:creator>
  <dc:description/>
  <cp:keywords/>
  <dc:language>en-US</dc:language>
  <cp:lastModifiedBy>Эльвира Калиева</cp:lastModifiedBy>
  <dcterms:modified xsi:type="dcterms:W3CDTF">2017-11-14T11:28:00Z</dcterms:modified>
  <cp:revision>14</cp:revision>
  <dc:subject/>
  <dc:title/>
</cp:coreProperties>
</file>