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Ахтубинский район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Муниципальное образование «Село Садовое»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от  04.05.2017                                                                                     № 52</w:t>
        <w:tab/>
        <w:tab/>
        <w:t xml:space="preserve">         с. Садовое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инятии муниципального правового акта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 «Село Садовое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Село Садовое», принятого решением Совета от 30.03.2015 года № 12,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униципальный правовой акт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ело Садовое», принятый решением Совета муниципального образования «Село Садовое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Главе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sz w:val="28"/>
          <w:szCs w:val="28"/>
        </w:rPr>
        <w:t>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е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sz w:val="28"/>
          <w:szCs w:val="28"/>
        </w:rPr>
        <w:t xml:space="preserve">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ело Садовое»                                                                              А.С. Духнов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1:00Z</dcterms:created>
  <dc:creator>амо</dc:creator>
  <dc:description/>
  <cp:keywords/>
  <dc:language>en-US</dc:language>
  <cp:lastModifiedBy>1</cp:lastModifiedBy>
  <cp:lastPrinted>2017-01-13T15:14:00Z</cp:lastPrinted>
  <dcterms:modified xsi:type="dcterms:W3CDTF">2017-05-29T11:59:00Z</dcterms:modified>
  <cp:revision>19</cp:revision>
  <dc:subject/>
  <dc:title/>
</cp:coreProperties>
</file>