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«Село Садовое»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хтубинского района Астраханской области                                        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b/>
          <w:b/>
        </w:rPr>
      </w:pPr>
      <w:r>
        <w:rPr/>
        <w:t xml:space="preserve"> 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.12.2017г.                                                                                    №  11-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 наделении полномочиям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тора доходов бюджет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источников внутреннего финансирования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приказом  Министерства финансов Российской Федерации от 01.07.2013г.     N 65 н  "Об утверждении Указаний о порядке применения бюджетной классификации Российской Федерации", Федеральным законом от 06.10.2003 N 131-ФЗ "Об общих принципах организации местного самоуправления в Российской Федерации", решением Совета МО «Село Садовое» от 21.12.2017г. № 63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озложить на администрацию муниципального образования «Село Садовое» полномочия администратора доходов бюджета и источников внутреннего финансирования дефицита бюджета по кодам бюджетной классификации согласно приложению № 2, 3 к решению Совета МО «Село Садовое» от 21.12.17г. № 63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споряжение № 18-р от 22.12.2016г. «О наделении полномочиям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тора доходов бюджета и источников внутреннего финансирования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560" w:leader="none"/>
          <w:tab w:val="left" w:pos="1843" w:leader="none"/>
          <w:tab w:val="left" w:pos="9180" w:leader="none"/>
          <w:tab w:val="left" w:pos="9355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дефицита бюджета» считать утратившим силу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О «Село Садовое»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.С.Духнов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9180" w:leader="none"/>
          <w:tab w:val="left" w:pos="9355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распоряжени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020" w:leader="none"/>
          <w:tab w:val="left" w:pos="7740" w:leader="none"/>
          <w:tab w:val="left" w:pos="9180" w:leader="none"/>
          <w:tab w:val="left" w:pos="9355" w:leader="none"/>
        </w:tabs>
        <w:ind w:right="-5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22.12.17г. № 11-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020" w:leader="none"/>
          <w:tab w:val="left" w:pos="7740" w:leader="none"/>
          <w:tab w:val="left" w:pos="9180" w:leader="none"/>
          <w:tab w:val="left" w:pos="9355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58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</w:t>
            </w:r>
          </w:p>
          <w:p>
            <w:pPr>
              <w:pStyle w:val="Normal"/>
              <w:rPr/>
            </w:pPr>
            <w:r>
              <w:rPr/>
              <w:t>страт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ды бюджетно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00 100 8135 КПП 300 101 001  ОКТМО 126054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</w:t>
            </w:r>
            <w:r>
              <w:rPr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  юридических лиц на финансовое обеспечение дорожной деятельности, в том числе добровольных пожертвований,   в отношении автомобильных 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66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ложение № 2       </w:t>
      </w:r>
    </w:p>
    <w:p>
      <w:pPr>
        <w:pStyle w:val="Normal"/>
        <w:ind w:left="666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аспоряжению   </w:t>
      </w:r>
    </w:p>
    <w:p>
      <w:pPr>
        <w:pStyle w:val="Normal"/>
        <w:ind w:left="6663" w:hanging="0"/>
        <w:rPr/>
      </w:pPr>
      <w:r>
        <w:rPr>
          <w:rFonts w:cs="Arial" w:ascii="Arial" w:hAnsi="Arial"/>
          <w:sz w:val="18"/>
          <w:szCs w:val="18"/>
        </w:rPr>
        <w:t xml:space="preserve">от 22.12.17г. № 11-р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</w:rPr>
  </w:style>
  <w:style w:type="character" w:styleId="Style14">
    <w:name w:val="Основной текст Знак"/>
    <w:qFormat/>
    <w:rPr>
      <w:rFonts w:ascii="Arial" w:hAnsi="Arial" w:cs="Arial"/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4:39:00Z</dcterms:created>
  <dc:creator>user</dc:creator>
  <dc:description/>
  <cp:keywords/>
  <dc:language>en-US</dc:language>
  <cp:lastModifiedBy>1</cp:lastModifiedBy>
  <cp:lastPrinted>2017-12-26T15:06:00Z</cp:lastPrinted>
  <dcterms:modified xsi:type="dcterms:W3CDTF">2017-12-26T11:07:00Z</dcterms:modified>
  <cp:revision>24</cp:revision>
  <dc:subject/>
  <dc:title>П Р И К А З</dc:title>
</cp:coreProperties>
</file>