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МО «Село Садово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от 16.01.18    № 6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«Село Садовое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749"/>
        <w:gridCol w:w="586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ор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Коды бюджетной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лассификации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Наименование доходов</w:t>
            </w:r>
          </w:p>
        </w:tc>
      </w:tr>
      <w:tr>
        <w:trPr>
          <w:trHeight w:val="5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 300 100 8135 КПП 300 101 001  ОКТМО 12605432</w:t>
            </w:r>
          </w:p>
          <w:p>
            <w:pPr>
              <w:pStyle w:val="Normal"/>
              <w:rPr/>
            </w:pPr>
            <w:r>
              <w:rPr>
                <w:b/>
              </w:rPr>
              <w:t>Администрация муниципального образования «Село Садовое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503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45 10 0000 12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3 02995 10 0000 1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2053 10 0000 41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4 06025 10 0000 43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6 90050 10 0000 14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1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7 0505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1 10 0000 15</w:t>
            </w:r>
            <w:r>
              <w:rPr>
                <w:lang w:val="en-US"/>
              </w:rPr>
              <w:t>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15002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реализацию долгосрочной ОЦП «Развитие дорожного хозяйства АО на 2012-2016 годы и перспективу до 2020 год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35118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2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доведение средней заработной платы работников учреждений культуры до средней заработной платы по регион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516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49999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7 0501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физических и   юридических лиц на финансовое обеспечение дорожной деятельности, в том числе добровольных пожертвований,   в отношении автомобильных  дорог общего пользования местного значения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2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7 0503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8 05000 10 0000 180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19 0000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1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: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7:56:00Z</dcterms:created>
  <dc:creator>1ё</dc:creator>
  <dc:description/>
  <cp:keywords/>
  <dc:language>en-US</dc:language>
  <cp:lastModifiedBy>1</cp:lastModifiedBy>
  <cp:lastPrinted>2015-12-03T10:03:00Z</cp:lastPrinted>
  <dcterms:modified xsi:type="dcterms:W3CDTF">2018-01-18T05:04:00Z</dcterms:modified>
  <cp:revision>17</cp:revision>
  <dc:subject/>
  <dc:title>К постановлению главы</dc:title>
</cp:coreProperties>
</file>