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6.12.2008г.</w:t>
        <w:tab/>
        <w:tab/>
        <w:tab/>
        <w:tab/>
        <w:tab/>
        <w:tab/>
        <w:tab/>
        <w:tab/>
        <w:t xml:space="preserve">           № 20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4.11.2007 № 18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08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24.08.2007 №74н «Об утверждении указаний о порядке применения  бюджетной классификации РФ» (в редакции от 29.12.2007), постановлением министерства финансов Астраханской области  от 02.04.2008 № 16-п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8.04.2008 №10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14.11.2008 №18 «Об утверждении бюджета муниципального образования «Село Садовое»  на 2008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08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1937 тыс. руб.  (приложение № 1);</w:t>
      </w:r>
    </w:p>
    <w:p>
      <w:pPr>
        <w:pStyle w:val="Normal"/>
        <w:ind w:firstLine="540"/>
        <w:jc w:val="both"/>
        <w:rPr/>
      </w:pPr>
      <w:r>
        <w:rPr>
          <w:sz w:val="28"/>
        </w:rPr>
        <w:t>- по расходам в сумме 1956. руб.  (приложение № 4), в том числе за счет безвозмездных поступлений из  бюджета МО «Ахтубинский район» в сумме 1069,5 тыс. руб. Установить размер дефицита собственного бюджета муниципального образования «Село Садовое» в сумме 19,0 тыс. руб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2. Приложения № 3,4,5,6,7,8,9,10,11,12,13,14,15,16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dc:language>en-US</dc:language>
  <cp:lastModifiedBy>User</cp:lastModifiedBy>
  <cp:lastPrinted>2009-04-06T12:32:00Z</cp:lastPrinted>
  <dcterms:modified xsi:type="dcterms:W3CDTF">2009-04-06T08:32:00Z</dcterms:modified>
  <cp:revision>99</cp:revision>
  <dc:subject/>
  <dc:title/>
</cp:coreProperties>
</file>