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/>
      </w:pPr>
      <w:r>
        <w:rPr>
          <w:sz w:val="28"/>
        </w:rPr>
        <w:t xml:space="preserve">                            </w:t>
      </w:r>
      <w:r>
        <w:rPr>
          <w:sz w:val="28"/>
        </w:rPr>
        <w:t>СОВЕТА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 08.12.08г.</w:t>
        <w:tab/>
        <w:tab/>
        <w:tab/>
        <w:tab/>
        <w:tab/>
        <w:tab/>
        <w:tab/>
        <w:tab/>
        <w:t>№ 1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бюджете муниципального </w:t>
      </w:r>
    </w:p>
    <w:p>
      <w:pPr>
        <w:pStyle w:val="Normal"/>
        <w:rPr/>
      </w:pPr>
      <w:r>
        <w:rPr>
          <w:sz w:val="28"/>
        </w:rPr>
        <w:t>образования 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>на 2009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>Руководствуясь ФЗ «Об общих принципах организации  местного самоуправления в РФ от 6.10.2003г. №131, Бюджетным кодексом РФ, приказом Министерства финансов РФ от 24.08.2007г. № 74н «Об утверждении указаний  о порядке применения  бюджетной классификации Российской Федерации», Уставом  муниципального образования  «Село Садов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Совет муниципального образования «Село Садовое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8"/>
        </w:rPr>
        <w:t>1.Утвердить собственный бюджет муниципального образования «Село Садовое» на 2009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942,8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- по расходам в сумме 948,8 тыс. руб.  (приложение № 4), в том числе за счет безвозмездных поступлений из бюджета МО «Ахтубинский район» в сумме 818,8 тыс. руб. Установить размер дефицита собственного бюджета муниципального образования «Село Садовое» в сумме 6,0 тыс. руб. или  5 процентов от доходов собственного бюджета без учета финансовой помощи из бюджета МО «Ахтубинский  район»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2. Утвердить источники финансирования дефицита собственного бюджета на 2008 год согласно приложению № 3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3. Утвердить перечень администратора доходов бюджета  муниципального образования  согласно приложению № 2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4. Утвердить расходы  бюджета муниципального образования «Село Садовое» на 2008 год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о разделам и подразделам функциональной классификации расходов бюджетов Российской Федерации согласно приложению № 4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- по целевым статьям функциональной классификации расходов бюджетов Российской Федерации согласно приложению № 5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по видам расходов функциональной классификации расходов бюджетов Российской Федерации согласно приложению № 6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- по экономической классификации расходов бюджетов Российской Федерации согласно приложению  № 7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5. Администрация муниципального образования «Село Садовое» вправе направлять в 2009 году на покрытие дефицита собственного бюджета остатки средств на счетах по учету средств собственного бюджета по состоянию на 01.01.2009 года, кредиты банков, бюджетные кредиты из областного бюджета и бюджета МО «Ахтубинский район», поступления от продажи имущества, находящегося в муниципальной собственности.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6. Финансирование мероприятий, не  включенных в расходную часть бюджета  производить при условии получения дополнительных доходов, в первоочередном порядке направлять средства  на погашение задолженности за коммунальные услуги (приложение № 17)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>7.  Утвердить распределение расходов собственного бюджета на 2009 год по разделам и подразделам функциональной классификации расходов бюджетов Российской Федерации, статьям экономической классификации расходов бюджетов Российской Федерации и по получателям бюджетных средств согласно приложениям №  8-16  и  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8. Установить, что средства, полученные бюджетными учреждениями, находящиеся в ведении распорядителей средств бюджета муниципального образования «Село Садовое», от предпринимательской и иной приносящей доход  деятельности, учитываются на счетах, открытых ими в Банке России и других кредитных организациях, и расходуются бюджетными учреждениями в соответствии со сметами доходов и расходов, утвержденными главой администрации МО «Село Садовое»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0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11. Настоящее решение вступает в силу с 1 января 2009 года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dc:language>en-US</dc:language>
  <cp:lastModifiedBy>User</cp:lastModifiedBy>
  <cp:lastPrinted>2009-04-07T14:18:00Z</cp:lastPrinted>
  <dcterms:modified xsi:type="dcterms:W3CDTF">2009-08-27T06:31:00Z</dcterms:modified>
  <cp:revision>101</cp:revision>
  <dc:subject/>
  <dc:title/>
</cp:coreProperties>
</file>