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Согласовано :                                                                                                                                                 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>Начальник финансового управления               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 xml:space="preserve">                      </w:t>
      </w:r>
      <w:r>
        <w:rPr/>
        <w:t>МО «Ахтубинский район»                                                                                                                             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________________Бойко Е.Ю.                                                                                                                       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Штатное расписа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СО администрации МО «село Садовое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64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900"/>
        <w:gridCol w:w="1080"/>
        <w:gridCol w:w="1103"/>
        <w:gridCol w:w="877"/>
        <w:gridCol w:w="1823"/>
        <w:gridCol w:w="1057"/>
        <w:gridCol w:w="12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.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     су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ложность и напряж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2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8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2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Бухгалтерия</cp:lastModifiedBy>
  <cp:lastPrinted>2007-12-24T09:55:00Z</cp:lastPrinted>
  <dcterms:modified xsi:type="dcterms:W3CDTF">2007-12-24T06:56:00Z</dcterms:modified>
  <cp:revision>9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