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6.09.08г.   № 16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(после разграничения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</w:t>
            </w:r>
            <w:r>
              <w:rPr>
                <w:lang w:val="ru-RU"/>
              </w:rPr>
              <w:t>3</w:t>
            </w:r>
            <w:r>
              <w:rPr/>
              <w:t>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2  07  05000 10 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00  3  02  01050  10 08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услуг, оказываемых учреждениями, находящимися в ведении органов местного самоуправления поселений(МУК «Дом Культуры»)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 3  03  01050  10 0800 15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  3  03  02050  10 08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из фонда софинансирования социальных расходов на выплату расходов, связанных с выплатой заработной платы работающих в муниципальных учреждениях культуры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муниципальных образований на разработку документов территориального планир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муниципальных образований на повышение заработной платы работникам бюджетной сферы на 14% с 01.02.08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ер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34:00Z</dcterms:created>
  <dc:creator>User</dc:creator>
  <dc:description/>
  <cp:keywords/>
  <dc:language>en-US</dc:language>
  <cp:lastModifiedBy>Бухгалтерия</cp:lastModifiedBy>
  <cp:lastPrinted>2008-09-30T08:27:00Z</cp:lastPrinted>
  <dcterms:modified xsi:type="dcterms:W3CDTF">2008-09-30T04:31:00Z</dcterms:modified>
  <cp:revision>51</cp:revision>
  <dc:subject/>
  <dc:title/>
</cp:coreProperties>
</file>