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СОВЕТ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</w:t>
      </w:r>
      <w:r>
        <w:rPr>
          <w:sz w:val="28"/>
        </w:rPr>
        <w:t>«СЕЛО САДОВОЕ»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  <w:r>
        <w:rPr>
          <w:sz w:val="28"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т  26.09.2008г.</w:t>
        <w:tab/>
        <w:tab/>
        <w:tab/>
        <w:tab/>
        <w:tab/>
        <w:tab/>
        <w:tab/>
        <w:tab/>
        <w:t>№ 16</w:t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4.11.2007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8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 Бюджетным кодексом Российской Федерации, приказом Министерства финансов  РФ от24.08.2007 №74н «Об утверждении указаний о порядке применения  бюджетной классификации РФ» (в редакции от 29.12.2007), постановлением министерства финансов Астраханской области  от 02.04.2008 № 16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Совет муниципального образования «Село Садовое»</w:t>
      </w:r>
    </w:p>
    <w:p>
      <w:pPr>
        <w:pStyle w:val="Normal"/>
        <w:rPr/>
      </w:pPr>
      <w:r>
        <w:rPr/>
        <w:t xml:space="preserve">   </w:t>
      </w:r>
      <w:r>
        <w:rPr>
          <w:sz w:val="28"/>
        </w:rPr>
        <w:t xml:space="preserve"> </w:t>
      </w:r>
      <w:r>
        <w:rPr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1.Внести в решение Совета  муниципального образования «Село Садовое» от 14.11.2008 №18 «Об утверждении бюджета муниципального образования «Село Садовое»  на 200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8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344,5 тыс. руб.  (приложение № 1);</w:t>
      </w:r>
    </w:p>
    <w:p>
      <w:pPr>
        <w:pStyle w:val="Normal"/>
        <w:ind w:firstLine="540"/>
        <w:jc w:val="both"/>
        <w:rPr/>
      </w:pPr>
      <w:r>
        <w:rPr>
          <w:sz w:val="28"/>
        </w:rPr>
        <w:t>- по расходам в сумме 1366,5. руб.  (приложение № 4), в том числе за счет безвозмездных поступлений из  бюджета МО «Ахтубинский район» в сумме 1246,5 тыс. руб. Установить размер дефицита собственного бюджета муниципального образования «Село Садовое» в сумме 22,0 тыс. руб. или  3,4 процента от доходов собственного бюджета без учета финансовой помощи из бюджета МО  «Ахтубинский  район» и остатков средств по учету средств бюджета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2. Приложения № 3,4,5,6,7,8,9,10,11,12,13,14,15,16,17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Глава муниципального образования                                       А.С. Духнов    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09-04-07T16:01:00Z</cp:lastPrinted>
  <dcterms:modified xsi:type="dcterms:W3CDTF">2009-04-07T12:02:00Z</dcterms:modified>
  <cp:revision>100</cp:revision>
  <dc:subject/>
  <dc:title/>
</cp:coreProperties>
</file>