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6.12.08г.   № 20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(после разграничения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 3  03  01050  10 0800 15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из фонда софинансирования социальных расходов на выплату расходов, связанных с выплатой заработной платы работающих в муниципальных учреждениях культур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разработку документов территориального план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повышение заработной платы работникам бюджетной сферы на 14% с 01.02.08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Бухгалтерия</cp:lastModifiedBy>
  <cp:lastPrinted>2009-01-15T11:50:00Z</cp:lastPrinted>
  <dcterms:modified xsi:type="dcterms:W3CDTF">2009-01-15T08:50:00Z</dcterms:modified>
  <cp:revision>53</cp:revision>
  <dc:subject/>
  <dc:title/>
</cp:coreProperties>
</file>