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Совета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 23.08.2018        № 72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о Садово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2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30.03.2015 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1. Пункт 9 части 1 статьи 8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9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2. Часть 1 с</w:t>
      </w:r>
      <w:r>
        <w:rPr>
          <w:rFonts w:eastAsia="Arial Unicode MS"/>
          <w:color w:val="000000"/>
          <w:sz w:val="28"/>
          <w:szCs w:val="28"/>
          <w:lang w:eastAsia="ar-SA"/>
        </w:rPr>
        <w:t>татьи 9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1. В целях решения вопросов местного значения органы местного самоуправления муниципального образования обладают следующими полномочиям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2) установление официальных символов муниципального образования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5) полномочиями в сфере стратегического планирования, предусмотренными Федеральным законом от 28 июня 2014 года №172-ФЗ «О стратегическом планировании в Российской Федерации»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6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7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8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9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</w:t>
      </w:r>
      <w:bookmarkStart w:id="0" w:name="_GoBack"/>
      <w:bookmarkEnd w:id="0"/>
      <w:r>
        <w:rPr>
          <w:rFonts w:eastAsia="Arial Unicode MS"/>
          <w:color w:val="000000"/>
          <w:sz w:val="28"/>
          <w:szCs w:val="28"/>
          <w:lang w:eastAsia="ar-SA"/>
        </w:rPr>
        <w:t>ической эффективности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12) иными полномочиями в соответствии с Федеральным законом от 06.10.2003 №131-ФЗ «Об общих принципах организации местного самоуправления в Российской Федерации», настоящим уставом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3. В статье 10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3.1. Пункт 12 части 1 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признать утратившим силу.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3.2. Часть 1 </w:t>
      </w:r>
      <w:r>
        <w:rPr>
          <w:rFonts w:eastAsia="Arial Unicode MS"/>
          <w:color w:val="000000"/>
          <w:sz w:val="28"/>
          <w:szCs w:val="28"/>
          <w:lang w:eastAsia="ar-SA"/>
        </w:rPr>
        <w:t>дополнить пунктом 15 следующего содержа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4. Часть 3 с</w:t>
      </w:r>
      <w:r>
        <w:rPr>
          <w:rFonts w:eastAsia="Arial Unicode MS"/>
          <w:color w:val="000000"/>
          <w:sz w:val="28"/>
          <w:szCs w:val="28"/>
          <w:lang w:eastAsia="ar-SA"/>
        </w:rPr>
        <w:t>татьи 13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3. 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муниципального образования, принявшего муниципальный правовой акт о внесении указанных изменений и дополнений в устав муниципального образования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 В статье 22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1. Пункт 4 части 1 изложить в следующей редакции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4) утверждение стратегии социально-экономического развития муниципального образования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5.2. Часть 1 дополнить пунктом 11 следующего содержа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  <w:lang w:eastAsia="ar-SA"/>
        </w:rPr>
        <w:t>«11) утверждение правил благоустройства территории муниципального образования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6. В статье 37: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1. Наименование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Статья 37. Публичные слушания, общественные обсуждения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2. Часть 2 дополнить пунктом 2.1 следующего содержа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«2.1) проект стратегии социально-экономического развития муниципального образования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3. Пункт 3 части 2 признать утратившим силу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6.4. Дополнить частью 6 следующего содержа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7. </w:t>
      </w:r>
      <w:r>
        <w:rPr>
          <w:rFonts w:eastAsia="Calibri"/>
          <w:sz w:val="28"/>
          <w:szCs w:val="28"/>
          <w:lang w:eastAsia="en-US"/>
        </w:rPr>
        <w:t>Дополнить статьей 40.1 следующего содержания: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татья 40.1. Староста сельского населенного пункта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, может назначаться староста сельского населенного пункта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тароста сельского населенного пункта назначается Советом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Срок полномочий старосты сельского населенного пункта составляет 2 года. 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номочия старосты сельского населенного пункта прекращаются досрочно по решению Совета по представлению схода граждан сельского населенного пункта, а также в случаях, установленных пунктами 1 - 7 статьи 27 Устава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autoSpaceDE w:val="false"/>
        <w:spacing w:lineRule="exact" w:line="3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в соответствии с законом Астраханской области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8. В статье 58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8.1 </w:t>
      </w:r>
      <w:r>
        <w:rPr>
          <w:rFonts w:eastAsia="Arial Unicode MS"/>
          <w:color w:val="000000"/>
          <w:sz w:val="28"/>
          <w:szCs w:val="28"/>
          <w:lang w:eastAsia="ar-SA"/>
        </w:rPr>
        <w:t>Часть 3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eastAsia="ar-SA"/>
        </w:rPr>
      </w:pPr>
      <w:r>
        <w:rPr>
          <w:rFonts w:eastAsia="Arial Unicode MS"/>
          <w:color w:val="000000"/>
          <w:sz w:val="28"/>
          <w:szCs w:val="28"/>
          <w:lang w:eastAsia="ar-SA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8.2. В части 5: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абзаце первом после слов «муниципальных правовых актов органов местного самоуправления муниципального образования», «муниципального правового акта», «муниципальных правовых актов» дополнить словами                  «соглашений, заключаемых между органами местного самоуправления», «соглашения», «соглашений»;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абзаце втором после слов «муниципальных правовых актов» дополнить словами «соглашений»;</w:t>
      </w:r>
    </w:p>
    <w:p>
      <w:pPr>
        <w:pStyle w:val="Normal"/>
        <w:autoSpaceDE w:val="false"/>
        <w:spacing w:lineRule="exac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абзаце третьем после слов «муниципальных правовых актов» дополнить словами «</w:t>
      </w:r>
      <w:r>
        <w:rPr>
          <w:sz w:val="28"/>
          <w:szCs w:val="28"/>
        </w:rPr>
        <w:t>соглашени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А.С. Духнов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1</cp:lastModifiedBy>
  <cp:lastPrinted>2017-01-13T15:14:00Z</cp:lastPrinted>
  <dcterms:modified xsi:type="dcterms:W3CDTF">2018-09-19T06:15:00Z</dcterms:modified>
  <cp:revision>81</cp:revision>
  <dc:subject/>
  <dc:title/>
</cp:coreProperties>
</file>