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О «Село Садов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1.12.2018    № 75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Село Садово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5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Н 300 100 8135  КПП 300 101 001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МО 12605432</w:t>
            </w:r>
          </w:p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18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25:00Z</dcterms:created>
  <dc:creator>1ё</dc:creator>
  <dc:description/>
  <dc:language>en-US</dc:language>
  <cp:lastModifiedBy>1</cp:lastModifiedBy>
  <cp:lastPrinted>2015-12-03T10:03:00Z</cp:lastPrinted>
  <dcterms:modified xsi:type="dcterms:W3CDTF">2018-12-25T05:25:00Z</dcterms:modified>
  <cp:revision>2</cp:revision>
  <dc:subject/>
  <dc:title>К постановлению главы</dc:title>
</cp:coreProperties>
</file>