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1.12.2018г.</w:t>
        <w:tab/>
        <w:tab/>
        <w:tab/>
        <w:tab/>
        <w:tab/>
        <w:tab/>
        <w:tab/>
        <w:tab/>
        <w:t xml:space="preserve"> № 76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1.12.2017 № 63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18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1.12.2017 №63 «Об утверждении бюджета муниципального образования «Село Садовое»  на 2018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основные характеристики бюджета муниципального образования «Село Садовое» на 2018 год:</w:t>
      </w:r>
    </w:p>
    <w:p>
      <w:pPr>
        <w:pStyle w:val="Normal"/>
        <w:ind w:firstLine="540"/>
        <w:jc w:val="both"/>
        <w:rPr/>
      </w:pPr>
      <w:r>
        <w:rPr>
          <w:sz w:val="28"/>
        </w:rPr>
        <w:t>- общий объем  доходов  в сумме 2289695,48 руб. в том числе за счет безвозмездных поступлений в сумме 1668382,48 руб. из них межбюджетные трансферты, получаемых из других бюджетов бюджетной системы Российской Федерации в   сумме 1668382,48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- общий объем  расходов  в сумме 2289695,48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мер дефицита (профицита) собственного бюджета муниципального образования «Село Садовое» в сумме 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4,5,6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9-01-31T11:16:00Z</cp:lastPrinted>
  <dcterms:modified xsi:type="dcterms:W3CDTF">2019-01-31T07:16:00Z</dcterms:modified>
  <cp:revision>185</cp:revision>
  <dc:subject/>
  <dc:title/>
</cp:coreProperties>
</file>