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3380"/>
        <w:gridCol w:w="6257"/>
      </w:tblGrid>
      <w:tr>
        <w:trPr>
          <w:trHeight w:val="3184" w:hRule="atLeast"/>
        </w:trPr>
        <w:tc>
          <w:tcPr>
            <w:tcW w:w="54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                                                                                                                    Начальник отдела по ГО, ЧС и мобработе                                                                                                                           Администрации МО «Ахтубинский район»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______________Ю.Н.Вольников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«____»_________________2014г.</w:t>
            </w:r>
          </w:p>
          <w:p>
            <w:pPr>
              <w:pStyle w:val="Normal"/>
              <w:autoSpaceDE w:val="false"/>
              <w:snapToGrid w:val="false"/>
              <w:ind w:left="-8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snapToGrid w:val="false"/>
              <w:ind w:right="8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ло Садовое»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А.С.Духнов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«___»___________2014г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Н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ных мероприятий МО «Село Садовое»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32"/>
        </w:rPr>
        <w:t>на 2014 год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8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"/>
        <w:gridCol w:w="5536"/>
        <w:gridCol w:w="1560"/>
        <w:gridCol w:w="2835"/>
        <w:gridCol w:w="1559"/>
        <w:gridCol w:w="1417"/>
        <w:gridCol w:w="1418"/>
        <w:gridCol w:w="25"/>
        <w:gridCol w:w="213"/>
      </w:tblGrid>
      <w:tr>
        <w:trPr>
          <w:tblHeader w:val="true"/>
          <w:trHeight w:val="10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Ориентировочные затраты общ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андировочные расходы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метка о выполнении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u w:val="single"/>
              </w:rPr>
              <w:t>Мероприятия, проводимые администрацией МО «Село Садовое»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. Разработка основных планирующих</w:t>
            </w:r>
            <w:r>
              <w:rPr>
                <w:b/>
                <w:bCs/>
                <w:sz w:val="24"/>
                <w:szCs w:val="24"/>
              </w:rPr>
              <w:t xml:space="preserve"> и отчетных документов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рректировка  плана ГО   МО «Село Садов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1" w:firstLine="5"/>
              <w:rPr/>
            </w:pPr>
            <w:r>
              <w:rPr>
                <w:color w:val="000000"/>
                <w:sz w:val="24"/>
                <w:szCs w:val="24"/>
              </w:rPr>
              <w:t>Корректировка плана действий сил и средств территориальной подсистемы РСЧС МО «Село Садовое»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5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лана основных мероприятий МО «Село Садовое» в области гражданской обороны, предупреждения и ликвидации чрезвычайных ситуаций, обеспечения пожарной безопасности  и безопасности людей на водных объектах 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сновные мероприятия по предупреждению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ю пожарной безопасности и безопасности людей на водных объектах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е процесса вскрытия рек и  по прохождению весеннего половодья в 2014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/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ЧС и ПБ МО «Село Садовое» с определением комплекса мероприятий, направленных на снижение последствий возможных чрезвычайных ситуаций. Оформление решений комиссии и доведение до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/>
            </w:pPr>
            <w:r>
              <w:rPr>
                <w:sz w:val="24"/>
                <w:szCs w:val="24"/>
              </w:rPr>
              <w:t>В соответствие с планом работы КЧС и ПБ на 201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встреч (сходов) с населением по доведению обстановки с пожарами и разъяснению требований правил пожарной безопасности в бы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работы по выявлению учета и сноса бесхозных строений на территории МО «Село Садов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ле рассмотрения данного вопроса на КЧС и П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/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сячника пожарной безопасности по подготовке объектов и жилого фонда к пожароопасным периодам года на территории МО «Село Сад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мая</w:t>
            </w:r>
          </w:p>
          <w:p>
            <w:pPr>
              <w:pStyle w:val="Normal"/>
              <w:autoSpaceDE w:val="false"/>
              <w:snapToGrid w:val="false"/>
              <w:ind w:left="-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ноябр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командно-штабном учении с КЧС и ПБ области по теме: «Перевод территориальной подсистемы РСЧС в различные режимы функционирования. Организация и управление мероприятиями предупреждения и ликвидации угрозы затопления населенных пунктов при высоком весеннем павод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КШТ с МБОУ «СООШ» МО «Село Садовое» по эвакуации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/>
            </w:pPr>
            <w:r>
              <w:rPr>
                <w:sz w:val="24"/>
                <w:szCs w:val="24"/>
              </w:rPr>
              <w:t>Лицо уполномоченное 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тренировки по оповещению населения о возможном возникновени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napToGrid w:val="false"/>
              <w:ind w:left="-105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left="-105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snapToGrid w:val="false"/>
              <w:ind w:left="-110" w:right="-109" w:hanging="0"/>
              <w:jc w:val="center"/>
              <w:rPr/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. Мероприятия по проверке готовности органов управления, сил и средств ГО и  РСЧС к действиям  по предназначению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комплексной проверке  системы оповеще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» </w:t>
            </w:r>
          </w:p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еработающего населения в области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уполномоч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28.01.2014г.             Лицо уполномоченное на решение задач в области ГО и ЧС                                           Шаблина Н.Ю.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4"/>
        </w:tabs>
        <w:ind w:left="39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22" w:right="-108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-125" w:right="31" w:hanging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94" w:right="-108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-125" w:right="0" w:hanging="0"/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омер страницы"/>
    <w:basedOn w:val="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11340" w:right="0" w:hanging="0"/>
      <w:jc w:val="center"/>
    </w:pPr>
    <w:rPr>
      <w:b/>
      <w:color w:val="FF0000"/>
      <w:sz w:val="26"/>
      <w:szCs w:val="26"/>
    </w:rPr>
  </w:style>
  <w:style w:type="paragraph" w:styleId="TextBody">
    <w:name w:val="Body Text"/>
    <w:basedOn w:val="Normal"/>
    <w:pPr>
      <w:autoSpaceDE w:val="fals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autoSpaceDE w:val="false"/>
      <w:ind w:left="1701" w:righ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color w:val="000000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color w:val="000000"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u w:val="single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altica;Times New Roman" w:hAnsi="Baltica;Times New Roman" w:eastAsia="Arial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14">
    <w:name w:val="Цитата1"/>
    <w:basedOn w:val="Normal"/>
    <w:qFormat/>
    <w:pPr>
      <w:ind w:left="33" w:right="-108" w:firstLine="188"/>
    </w:pPr>
    <w:rPr>
      <w:color w:val="000000"/>
      <w:sz w:val="24"/>
      <w:szCs w:val="24"/>
    </w:rPr>
  </w:style>
  <w:style w:type="paragraph" w:styleId="Style12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1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ind w:left="851" w:right="538" w:hanging="0"/>
      <w:jc w:val="both"/>
    </w:pPr>
    <w:rPr>
      <w:rFonts w:ascii="Arial" w:hAnsi="Arial" w:eastAsia="Batang;바탕" w:cs="Arial"/>
      <w:sz w:val="24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5">
    <w:name w:val="çàãîëîâîê 5"/>
    <w:basedOn w:val="Normal"/>
    <w:next w:val="Normal"/>
    <w:qFormat/>
    <w:pPr>
      <w:keepNext w:val="true"/>
    </w:pPr>
    <w:rPr>
      <w:b/>
      <w:sz w:val="24"/>
    </w:rPr>
  </w:style>
  <w:style w:type="paragraph" w:styleId="7">
    <w:name w:val="çàãîëîâîê 7"/>
    <w:basedOn w:val="Normal"/>
    <w:next w:val="Normal"/>
    <w:qFormat/>
    <w:pPr>
      <w:keepNext w:val="true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cs="Baltica;Times New Roman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right"/>
    </w:pPr>
    <w:rPr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5:00Z</dcterms:created>
  <dc:creator>Онопко</dc:creator>
  <dc:description/>
  <cp:keywords/>
  <dc:language>en-US</dc:language>
  <cp:lastModifiedBy>1</cp:lastModifiedBy>
  <cp:lastPrinted>2014-02-11T11:09:00Z</cp:lastPrinted>
  <dcterms:modified xsi:type="dcterms:W3CDTF">2014-02-11T07:09:00Z</dcterms:modified>
  <cp:revision>8</cp:revision>
  <dc:subject/>
  <dc:title>СОГЛАСОВАНО</dc:title>
</cp:coreProperties>
</file>