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Администрация муниципального образования «Село Садовое»</w:t>
      </w:r>
    </w:p>
    <w:p>
      <w:pPr>
        <w:pStyle w:val="Heading"/>
        <w:rPr/>
      </w:pPr>
      <w:r>
        <w:rPr/>
        <w:t>Ахтубинского района Астраханской области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ПОСТАНОВЛЕНИЕ</w:t>
      </w:r>
    </w:p>
    <w:p>
      <w:pPr>
        <w:pStyle w:val="Heading"/>
        <w:rPr/>
      </w:pPr>
      <w:r>
        <w:rPr/>
      </w:r>
    </w:p>
    <w:p>
      <w:pPr>
        <w:pStyle w:val="Heading"/>
        <w:ind w:firstLine="567"/>
        <w:jc w:val="both"/>
        <w:rPr/>
      </w:pPr>
      <w:r>
        <w:rPr/>
        <w:t>от 03.07.2015 г.                                                                                    №10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 предоставлении Саблиной Т.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бственность (на возмездной основе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емельного участка по адресу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страханская область, Ахтубинский район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.Садовое, ул.Набережная, 9 «Е»</w:t>
      </w:r>
    </w:p>
    <w:p>
      <w:pPr>
        <w:pStyle w:val="Normal"/>
        <w:spacing w:lineRule="auto" w:line="22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нимая во внимание итоги аукциона по продаже земельных участков для индивидуального жилищного строительства  по лоту №10 от 26.06.2015, руководствуясь Земельным кодексом Российской Федерации от 25.10.2001 №136-ФЗ, Федеральным законом от 25.10.2001 №137-ФЗ «О введении в действие Земельного кодекса Российской Федерации», Федеральным законом от 06.10.2003 №131-ФЗ «Об общих принципах организации местного самоуправления в Российской Федерации», Уставом МО «Село Садовое», администрация МО «Село Садовое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8"/>
          <w:szCs w:val="28"/>
        </w:rPr>
        <w:t>1.Предоставить Саблиной Татьяне Николаевне в собственность, за выкупную цену 22700 (двадцать две тысячи семьсот) рублей, земельный участок из земель населенных пунктов с кадастровым номером 30:01:12 01 01:898, площадью 2000 кв.м., расположенный по адресу: Астраханская область, Ахтубинский район, село Садовое, ул.Набережная, 9 «Е», для индивидуальной жилой застройки, для цели строительства индивидуального жилого дома в границах, указанных в кадастровом паспорте земельного участка.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8"/>
          <w:szCs w:val="28"/>
        </w:rPr>
        <w:t>2.Администрации МО «Село Садовое» (Духнов А.С.) заключить с Саблиной Татьяной Николаевной договор купли-продажи на обозначенный земельный участок, в который включить условие о зачете в выкупную цену 4540 (четыре тысячи пятьсот сорок) рублей задатка внесенного ранее покупателем.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8"/>
          <w:szCs w:val="28"/>
        </w:rPr>
        <w:t>3.Саблиной Т.Н.: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8"/>
          <w:szCs w:val="28"/>
        </w:rPr>
        <w:t>3.1.Обеспечить государственную регистрацию права собственности на указанный в настоящем постановлении земельный участок в Ахтубинском отделе Управления Федеральной службы государственной регистрации, кадастра и картографии по Астраханской области.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8"/>
          <w:szCs w:val="28"/>
        </w:rPr>
        <w:t>3.2.Осуществить действия, обеспечивающие внесение соответствующих изменений в ГКН по данному объекту в филиале ФГБУ «ФКП Росреестра» по Астраханской области.</w:t>
      </w:r>
    </w:p>
    <w:p>
      <w:pPr>
        <w:pStyle w:val="Normal"/>
        <w:spacing w:lineRule="auto" w:line="22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Глава МО «Село Садовое»                                                        А.С.Духнов</w:t>
      </w:r>
    </w:p>
    <w:sectPr>
      <w:type w:val="nextPage"/>
      <w:pgSz w:w="11906" w:h="16838"/>
      <w:pgMar w:left="1418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4:01:00Z</dcterms:created>
  <dc:creator>й1</dc:creator>
  <dc:description/>
  <dc:language>en-US</dc:language>
  <cp:lastModifiedBy>Osaulenko</cp:lastModifiedBy>
  <cp:lastPrinted>2015-05-13T11:22:00Z</cp:lastPrinted>
  <dcterms:modified xsi:type="dcterms:W3CDTF">2015-07-06T14:02:00Z</dcterms:modified>
  <cp:revision>3</cp:revision>
  <dc:subject/>
  <dc:title>РАСПОРЯЖЕНИЕ</dc:title>
</cp:coreProperties>
</file>