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0.01.2014г.</w:t>
        <w:tab/>
        <w:tab/>
        <w:tab/>
        <w:tab/>
        <w:tab/>
        <w:tab/>
        <w:tab/>
        <w:tab/>
        <w:t>№103</w:t>
      </w:r>
    </w:p>
    <w:p>
      <w:pPr>
        <w:pStyle w:val="Normal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26.11.2013 № 97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14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РФ, приказом Министерства Финансов РФ от 01.07.2013 № 65н «Об утверждении Указаний о порядке применения бюджетной классификации Российской Федерации», </w:t>
      </w:r>
      <w:r>
        <w:rPr/>
        <w:t xml:space="preserve">Уставом    муниципального образования  «Село Садовое»,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26.11.2013 №97 «Об утверждении бюджета муниципального образования «Село Садовое»  на 2014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4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979,6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2991,95 тыс. руб.  (приложение № 5), в том числе за счет безвозмездных поступлений из  бюджета МО «Ахтубинский район» в сумме 2164,6 тыс. руб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2,5,6,7,8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5-01-13T09:26:00Z</cp:lastPrinted>
  <dcterms:modified xsi:type="dcterms:W3CDTF">2015-01-13T05:27:00Z</dcterms:modified>
  <cp:revision>153</cp:revision>
  <dc:subject/>
  <dc:title/>
</cp:coreProperties>
</file>