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к решению Сов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МО «Село Садовое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17.12.2014г. №12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администраторов доходов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бюджета муниципального образования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д бюджетной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300 100 8135 КПП 300 101 001  ОКТМО 126054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08 0402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 разграничена</w:t>
            </w:r>
            <w:r>
              <w:rPr>
                <w:rFonts w:cs="Arial" w:ascii="Arial" w:hAnsi="Arial"/>
                <w:sz w:val="20"/>
                <w:szCs w:val="20"/>
              </w:rPr>
              <w:t xml:space="preserve"> и которые расположены в границах поселений, а также средства от продажи права на заключение договоров аренды указанных земельных участк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0 1 11 05025 10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 (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сле разграничения собственности на землю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1 0503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1 0904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3 01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2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компенсации затра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4 02052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4 02053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4 06013 10 0000 4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1 14 06025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6 90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7 01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1 17 05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 2 00 00000 00 0000 00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звозмездны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2 02 01001 10 0000 1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долгосрочной ОЦП «Развитие дорожного хозяйства АО на 2012-2016 годы и перспективу до 2020 го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3015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ЦП «О техническом сопровождении администраций поселений на территории МО «Ахтубинский район» на 2013-2014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доведение средней заработной платы работников учреждений культуры до средней заработной платы по реги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4012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2 04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2 07 0501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 физических и   юридических   лиц   на    финансовое обеспечение дорожной деятельности, в том числе  добровольных   пожертвований,   в отношении  автомобильных  дорог   общего пользования местного значения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2 07 0502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 денежных  пожертвований, предоставляемых    физическими    лицами получателям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0 2 07 0503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2 08 0500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41:00Z</dcterms:created>
  <dc:creator>1ё</dc:creator>
  <dc:description/>
  <cp:keywords/>
  <dc:language>en-US</dc:language>
  <cp:lastModifiedBy>1</cp:lastModifiedBy>
  <cp:lastPrinted>2015-01-13T09:28:00Z</cp:lastPrinted>
  <dcterms:modified xsi:type="dcterms:W3CDTF">2015-01-13T05:37:00Z</dcterms:modified>
  <cp:revision>135</cp:revision>
  <dc:subject/>
  <dc:title>                                                                                            К постановлению главы</dc:title>
</cp:coreProperties>
</file>