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9.09.2014г.</w:t>
        <w:tab/>
        <w:tab/>
        <w:tab/>
        <w:tab/>
        <w:tab/>
        <w:tab/>
        <w:tab/>
        <w:tab/>
        <w:t xml:space="preserve">                № 1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6.11.2013 № 97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4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6.11.2013 №97 «Об утверждении бюджета муниципального образования «Село Садовое»  на 2014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4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968,19926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980,54926 тыс. руб.  (приложение № 5), в том числе за счет безвозмездных поступлений из  бюджета МО «Ахтубинский район» в сумме 2153,19926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5,6,7,8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Председатель Совета           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5-01-14T11:49:00Z</cp:lastPrinted>
  <dcterms:modified xsi:type="dcterms:W3CDTF">2015-01-14T07:49:00Z</dcterms:modified>
  <cp:revision>156</cp:revision>
  <dc:subject/>
  <dc:title/>
</cp:coreProperties>
</file>