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Приложение №2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к решению Совета</w:t>
      </w:r>
    </w:p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МО «Село Садовое"           </w:t>
      </w:r>
    </w:p>
    <w:p>
      <w:pPr>
        <w:pStyle w:val="TextBody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от 28.12.2012г. №20</w:t>
      </w:r>
    </w:p>
    <w:p>
      <w:pPr>
        <w:pStyle w:val="TextBody"/>
        <w:jc w:val="left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тежи, администрируемые администрацией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Село Садовое»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ТО  122 05 832</w:t>
      </w:r>
      <w:r>
        <w:rPr/>
        <w:t xml:space="preserve"> 000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7"/>
        <w:gridCol w:w="6804"/>
      </w:tblGrid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</w:t>
            </w:r>
            <w:r>
              <w:rPr/>
              <w:t xml:space="preserve">ИНН 300 100 8135    КПП 300 101 001   </w:t>
            </w:r>
          </w:p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 xml:space="preserve">Администрация МО «Село Садовое» 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  <w:r>
              <w:rPr>
                <w:b/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>400 1 08 0402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/>
              <w:t>Государственная пошлина за совершение нотариальных действий должностными лицами органом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0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1 05013  10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11  05025  10 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(после разграничения).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00 1  11 05035  10 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                       </w:t>
            </w:r>
          </w:p>
        </w:tc>
      </w:tr>
      <w:tr>
        <w:trPr>
          <w:trHeight w:val="9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1  09045 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 13  01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 13  02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 компенсации затрат бюджетов поселений.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4  02052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4  0205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14  06014 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  1 14  06026  10 0000 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17  01050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400   1 17  05050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 2  02  01001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 2  02  01003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2   02   02077 10 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 на бюджетные инвестиции в объекты капитального строительства собственности поселений</w:t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частичное возмещение расходов на проектные работы по документам территориального планирования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 xml:space="preserve">Субсидия бюджетам поселений на реализацию долгосрочной ОЦП «Развитие дорожного хозяйства АО на 2012-2016 годы и перспективу до 2020 года» 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приведение в нормативное состояние уличных дорог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озеленение территории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>Субсидия на реализацию программы «Адресная поддержка решения проблем социально-экономического развития муниципальных образований АО на 2007-2011г.г.»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3015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3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составлению протоколов по административным правонарушен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 2 02   04012  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4999  10 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полнительных мероприятий, направленных на  снижение напряженности на рынк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7  0500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8  0500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% за н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0 2  19  05000    10 0000 151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х бюджетов посе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0:00Z</dcterms:created>
  <dc:creator>user</dc:creator>
  <dc:description/>
  <cp:keywords/>
  <dc:language>en-US</dc:language>
  <cp:lastModifiedBy>1</cp:lastModifiedBy>
  <cp:lastPrinted>2011-12-28T14:33:00Z</cp:lastPrinted>
  <dcterms:modified xsi:type="dcterms:W3CDTF">2013-01-15T04:39:00Z</dcterms:modified>
  <cp:revision>5</cp:revision>
  <dc:subject/>
  <dc:title>                                                                                                                                    Приложение №2                                                                                                             </dc:title>
</cp:coreProperties>
</file>