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Приложение №4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решению Сове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МО «Село Садово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26.11.2013г. №97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главных администраторов источников финансирования дефицита бюджета муниципального образования «Село Садовое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8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д бюджетной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доходов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Н 300 100 8135 КПП 300 101 001 ОКТМО 1260543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униципального образования «Село Садов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1 02 00 00 10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в валюте Российской Федерации бюджетами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1 02 00 00 10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кредитов, представленных кредитными организациями в валюте Российской Федерации бюджетами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1 03 01 00 10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 бюджетами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1 03 01 00 10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 бюджетами поселений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1 05 02 01 10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1 05 02 01 10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ов поселений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ерно: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1:41:00Z</dcterms:created>
  <dc:creator>1ё</dc:creator>
  <dc:description/>
  <cp:keywords/>
  <dc:language>en-US</dc:language>
  <cp:lastModifiedBy>1</cp:lastModifiedBy>
  <cp:lastPrinted>2013-11-06T11:09:00Z</cp:lastPrinted>
  <dcterms:modified xsi:type="dcterms:W3CDTF">2014-01-09T12:10:00Z</dcterms:modified>
  <cp:revision>111</cp:revision>
  <dc:subject/>
  <dc:title>                                                                                            К постановлению главы</dc:title>
</cp:coreProperties>
</file>