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№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к решению Совет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МО «Село Садовое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от 26.11.2013г. № 9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главных администраторов доходов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бюджета муниципального образования «Село Садовое»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8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од бюджетной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классификац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Наименование доходов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Н 300 100 8135 КПП 300 101 001  ОКТМО 1260543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муниципального образования «Село Садов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0 1 08 0402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0 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е разграничена</w:t>
            </w:r>
            <w:r>
              <w:rPr>
                <w:rFonts w:cs="Arial" w:ascii="Arial" w:hAnsi="Arial"/>
                <w:sz w:val="20"/>
                <w:szCs w:val="20"/>
              </w:rPr>
              <w:t xml:space="preserve"> и которые расположены в границах поселений, а также средства от продажи права на заключение договоров аренды указанных земельных участков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0 1 11 05025 10 0000 12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 (</w:t>
            </w:r>
            <w:r>
              <w:rPr>
                <w:rFonts w:cs="Arial" w:ascii="Arial" w:hAnsi="Arial"/>
                <w:b/>
                <w:sz w:val="20"/>
                <w:szCs w:val="20"/>
              </w:rPr>
              <w:t>после разграничения собственности на землю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1 11 0503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1 11 0904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1 13 01995 10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2995 10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доходы от компенсации затра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0 1 14 02052 10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0 1 14 02053 10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0 1 14 06013 10 0000 4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0 1 14 06025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1 16 90050 10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1 17 0105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1 17 0505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бюджетов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 2 00 00000 00 0000 00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езвозмездные посту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0 2 02 01001 10 0000 1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2 02 02999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реализацию долгосрочной ОЦП «Развитие дорожного хозяйства АО на 2012-2016 годы и перспективу до 2020 год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2 02 03015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2 02 02999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реализацию МЦП «О техническом сопровождении администраций поселений на территории МО «Ахтубинский район» на 2013-2014 го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2 02 02999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доведение средней заработной платы работников учреждений культуры до средней заработной платы по регио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2 02 04012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2 02 04999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0 2 07 0501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 физических и   юридических   лиц   на    финансовое обеспечение дорожной деятельности, в том числе  добровольных   пожертвований,   в отношении  автомобильных  дорог   общего пользования местного значения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0 2 07 0502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от  денежных  пожертвований, предоставляемых    физическими    лицами получателям средств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0 2 07 0503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2 08 0500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Верно: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1:41:00Z</dcterms:created>
  <dc:creator>1ё</dc:creator>
  <dc:description/>
  <cp:keywords/>
  <dc:language>en-US</dc:language>
  <cp:lastModifiedBy>1</cp:lastModifiedBy>
  <cp:lastPrinted>2013-11-06T11:08:00Z</cp:lastPrinted>
  <dcterms:modified xsi:type="dcterms:W3CDTF">2014-01-09T12:09:00Z</dcterms:modified>
  <cp:revision>132</cp:revision>
  <dc:subject/>
  <dc:title>                                                                                            К постановлению главы</dc:title>
</cp:coreProperties>
</file>