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6.11.2013г.</w:t>
        <w:tab/>
        <w:tab/>
        <w:tab/>
        <w:tab/>
        <w:tab/>
        <w:tab/>
        <w:tab/>
        <w:tab/>
        <w:t>№ 96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9.12.2012 № 20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3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21.12.2011 №180н «Об утверждении указаний о порядке применения  бюджетной классификации РФ», Уставом    муниципального образования  «Село Садовое»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19.12.2012 №20 «Об утверждении бюджета муниципального образования «Село Садовое»  на 2013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3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786,574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786,574 тыс. руб.  (приложение № 4), в том числе за счет безвозмездных поступлений из  бюджета МО «Ахтубинский район» в сумме 2385,574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3,4,5,6,7,8,9,10,11,12,13,14,15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Председатель Совета         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4-02-20T12:37:00Z</cp:lastPrinted>
  <dcterms:modified xsi:type="dcterms:W3CDTF">2014-02-20T08:37:00Z</dcterms:modified>
  <cp:revision>157</cp:revision>
  <dc:subject/>
  <dc:title/>
</cp:coreProperties>
</file>