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7.08.2012г.</w:t>
        <w:tab/>
        <w:tab/>
        <w:tab/>
        <w:tab/>
        <w:tab/>
        <w:tab/>
        <w:tab/>
        <w:tab/>
        <w:t xml:space="preserve">                 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3.11.2011 № 19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2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3.11.2011 №19 «Об утверждении бюджета муниципального образования «Село Садовое»  на 2012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2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683,3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693,00 тыс. руб.  (приложение № 4), в том числе за счет безвозмездных поступлений из  бюджета МО «Ахтубинский район» в сумме 1863,920 тыс. руб. Установить размер дефицита собственного бюджета муниципального образования «Село Садовое» в сумме 9,7 тыс. руб. или  5 процента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7,8,9,11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1-30T15:36:00Z</cp:lastPrinted>
  <dcterms:modified xsi:type="dcterms:W3CDTF">2013-02-08T05:17:00Z</dcterms:modified>
  <cp:revision>144</cp:revision>
  <dc:subject/>
  <dc:title/>
</cp:coreProperties>
</file>