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19.12.12г.</w:t>
        <w:tab/>
        <w:tab/>
        <w:tab/>
        <w:tab/>
        <w:tab/>
        <w:tab/>
        <w:tab/>
        <w:tab/>
        <w:t xml:space="preserve">                № 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бюджете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едеральным законом от 06.10.2003г. № 131-ФЗ «Об общих принципах организации  местного самоуправления в Российской Федерации", Бюджетным кодексом РФ, Уставом МО «Село Садовое», решением Совета муниципального образования "Село Садовое" от 26.02.2010г. № 3 "Об утверждении Положения о бюджетном устройстве и бюджетном процессе в МО "Село Садовое"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овет муниципального образования «Село Садов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>1.Утвердить собственный бюджет муниципального образования «Село Садовое» на 2013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502,1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2511,9 тыс. руб.  (приложение № 4), в том числе за счет безвозмездных поступлений из бюджета МО «Ахтубинский район» в сумме 1873,00 тыс. руб. Установить размер дефицита собственного бюджета муниципального образования «Село Садовое» в сумме 9,8 тыс. руб. или  5 процентов от доходов собственного бюджета без учета финансовой помощи из бюджета МО «Ахтубинский  район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Утвердить источники финансирования дефицита собственного бюджета на 2013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Утвердить перечень администратора доходов бюджета  муниципального образования  согласно приложению №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Утвердить перечень кодов бюджетной классификации по источникам финансирования дефицита бюджета, администрируемых администрацией  муниципального образования  согласно приложению № 2/1 к настоящему решению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Утвердить расходы  бюджета муниципального образования «Село Садовое» на 2013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разделам и подразделам функциональной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целевым статья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видам расходов функциональной классификации расходов бюджетов Российской Федерации согласно приложению №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экономической классификации расходов бюджетов Российской Федерации согласно приложению 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6. Администрация муниципального образования «Село Садовое» вправе направлять в 2013 году на покрытие дефицита собственного бюджета остатки средств на счетах по учету средств собственного бюджета по состоянию на 01.01.2013 года, кредиты банков, бюджетные кредиты из областного бюджета и бюджета МО «Ахтубинский район», поступления от продажи имущества, находящегося в муниципальной собственности.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7.  Утвердить распределение расходов собственного бюджета на 2013 год по разделам и подразделам функциональной классификации расходов бюджетов Российской Федерации, статьям экономической классификации расходов бюджетов Российской Федерации и по получателям бюджетных средств согласно приложениям №  8-14  и   к настоящему решению.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8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9. Разместить настоящее  решение  в сети Интернет на официальном  сайте администрации МО "Село Садовое"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10. Настоящее решение вступает в силу с 1 января 2013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едседатель Совета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3-02-06T14:52:00Z</cp:lastPrinted>
  <dcterms:modified xsi:type="dcterms:W3CDTF">2013-02-08T05:20:00Z</dcterms:modified>
  <cp:revision>124</cp:revision>
  <dc:subject/>
  <dc:title/>
</cp:coreProperties>
</file>