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03.2012г.</w:t>
        <w:tab/>
        <w:tab/>
        <w:tab/>
        <w:tab/>
        <w:tab/>
        <w:tab/>
        <w:tab/>
        <w:tab/>
        <w:t>№ 64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3.11.2011 № 19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12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1.12.2011 №180н «Об утверждении указаний о порядке применения  бюджетной классификации РФ», Уставом    муниципального образования  «Село Садовое»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Внести в решение Совета  муниципального образования «Село Садовое» от 23.11.2011г.  № 19 «Об утверждении бюджета муниципального образования «Село Садовое»  на 2012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 Утвердить собственный бюджет  муниципального образования  «Село Садовое» на 2012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557,92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567,62 тыс. руб.  (приложение № 4), в том числе за счет безвозмездных поступлений из  бюджета МО «Ахтубинский район» в сумме 1863,92 тыс. руб. Установить размер дефицита собственного бюджета муниципального образования «Село Садовое» в сумме 9,7 тыс. руб. или  5 процента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7,8,9,11,13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1-28T15:22:00Z</cp:lastPrinted>
  <dcterms:modified xsi:type="dcterms:W3CDTF">2013-02-08T05:13:00Z</dcterms:modified>
  <cp:revision>146</cp:revision>
  <dc:subject/>
  <dc:title/>
</cp:coreProperties>
</file>