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5.11.2012г.</w:t>
        <w:tab/>
        <w:tab/>
        <w:tab/>
        <w:tab/>
        <w:tab/>
        <w:tab/>
        <w:tab/>
        <w:tab/>
        <w:t xml:space="preserve">                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О внесении изменений в решение</w:t>
      </w:r>
    </w:p>
    <w:p>
      <w:pPr>
        <w:pStyle w:val="Normal"/>
        <w:rPr/>
      </w:pPr>
      <w:r>
        <w:rPr>
          <w:sz w:val="28"/>
        </w:rPr>
        <w:t xml:space="preserve">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3.11.2011 № 19 «О бюджете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2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21.12.2011 №180н «Об утверждении указаний о порядке применения  бюджетной классификации РФ», Уставом    муниципального образования  «Село Садовое»,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 Внести в решение Совета  муниципального образования «Село Садовое» от 23.11.2011 №19 «Об утверждении бюджета муниципального образования «Село Садовое»  на 2012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 Утвердить собственный бюджет  муниципального образования  «Село Садовое» на 2012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683,30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693,00 тыс. руб.  (приложение № 4), в том числе за счет безвозмездных поступлений из  бюджета МО «Ахтубинский район» в сумме 1863,920 тыс. руб. Установить размер дефицита собственного бюджета муниципального образования «Село Садовое» в сумме 9,7 тыс. руб. или  5 процента от доходов собственного бюджета без учета финансовой помощи из бюджета МО  «Ахтубинский  район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4,5,7,8,9,11,14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Совета   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3-02-06T14:11:00Z</cp:lastPrinted>
  <dcterms:modified xsi:type="dcterms:W3CDTF">2013-02-08T05:20:00Z</dcterms:modified>
  <cp:revision>146</cp:revision>
  <dc:subject/>
  <dc:title/>
</cp:coreProperties>
</file>