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30.03.2010г.</w:t>
        <w:tab/>
        <w:tab/>
        <w:tab/>
        <w:tab/>
        <w:tab/>
        <w:tab/>
        <w:tab/>
        <w:tab/>
        <w:t xml:space="preserve">             № 6</w:t>
      </w:r>
    </w:p>
    <w:p>
      <w:pPr>
        <w:pStyle w:val="Normal"/>
        <w:rPr/>
      </w:pPr>
      <w:r>
        <w:rPr>
          <w:sz w:val="28"/>
        </w:rPr>
        <w:t xml:space="preserve">«О внесении изменений </w:t>
      </w:r>
    </w:p>
    <w:p>
      <w:pPr>
        <w:pStyle w:val="Normal"/>
        <w:rPr/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16.12.2009 № 21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0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30.12.2009 №150н «Об утверждении указаний о порядке применения  бюджетной классификации РФ» постановлением министерства финансов Астраханской области  от 30.12.2009 № 70 «Об утверждении перечня кодов целевых статей расходов бюджетов муниципальных образований, финансовое обеспечение которых осуществляется за счет субвенций или межбюджетных субсидий и порядка его применения», уставом    муниципального образования  «Село Садовое», положением о бюджетном процессе муниципального образования «Село Садовое», утвержденным решением Совета МО «Село Садовое» от 26.02.2010г. №3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16.12.2009 №21 «Об утверждении бюджета муниципального образования «Село Садовое»  на 2010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0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956,2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964,2. руб.  (приложение № 4), в том числе за счет безвозмездных поступлений из  бюджета МО «Ахтубинский район» в сумме 792,2 тыс. руб. Установить размер дефицита собственного бюджета муниципального образования «Село Садовое» в сумме 8 тыс. руб. или  4,9 процентов от доходов собственного бюджета без учета финансовой помощи из бюджета МО  «Ахтубинский  район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2,3,4,5,6,7,8,9,11,12,16 изложить в новой редакции (прилагаю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dc:language>en-US</dc:language>
  <cp:lastModifiedBy>User</cp:lastModifiedBy>
  <cp:lastPrinted>2010-07-06T16:07:00Z</cp:lastPrinted>
  <dcterms:modified xsi:type="dcterms:W3CDTF">2010-07-06T12:07:00Z</dcterms:modified>
  <cp:revision>116</cp:revision>
  <dc:subject/>
  <dc:title/>
</cp:coreProperties>
</file>