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30.06.2010г.</w:t>
        <w:tab/>
        <w:tab/>
        <w:tab/>
        <w:tab/>
        <w:tab/>
        <w:tab/>
        <w:tab/>
        <w:tab/>
        <w:t xml:space="preserve">                 № 9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6.12.2009 № 21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0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30.12.2009 №150н «Об утверждении указаний о порядке применения  бюджетной классификации РФ» постановлением министерства финансов Астраханской области  от 30.12.2009 № 70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6.02.2010г. № 3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6.12.2009 № 21 «Об утверждении бюджета муниципального образования «Село Садовое»  на 2010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0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1426,3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1456,3. руб.  (приложение № 4), в том числе за счет безвозмездных поступлений из  бюджета МО «Ахтубинский район» в сумме 812,2 тыс. руб. Установить размер дефицита собственного бюджета муниципального образования «Село Садовое» в сумме 30 тыс. руб. или  5 процентов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3,4,5,6,7,9,11,12,16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dc:language>en-US</dc:language>
  <cp:lastModifiedBy>User</cp:lastModifiedBy>
  <cp:lastPrinted>2010-07-06T15:39:00Z</cp:lastPrinted>
  <dcterms:modified xsi:type="dcterms:W3CDTF">2010-07-06T11:39:00Z</dcterms:modified>
  <cp:revision>118</cp:revision>
  <dc:subject/>
  <dc:title/>
</cp:coreProperties>
</file>