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12.2011г.</w:t>
        <w:tab/>
        <w:tab/>
        <w:tab/>
        <w:tab/>
        <w:tab/>
        <w:tab/>
        <w:tab/>
        <w:tab/>
        <w:t xml:space="preserve">                      № 21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30.11.2010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1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432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8.12.2010 №190н «Об утверждении Указаний о порядке применения  бюджетной классификации РФ»,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30.11.2010 № 18 «Об утверждении бюджета муниципального образования «Село Садовое»  на 2011 год» следующие изменения и дополнения: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1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443,215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492,215 тыс. руб.  (приложение № 4), в том числе за счет безвозмездных поступлений из  бюджета МО «Ахтубинский район» в сумме 1463,650 тыс. руб. Установить размер дефицита собственного бюджета муниципального образования «Село Садовое» в сумме 49 тыс. руб. или  5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2. Приложения № 1,3,4,5,6,7,8,9,10,11,12,14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2-03-15T15:18:00Z</cp:lastPrinted>
  <dcterms:modified xsi:type="dcterms:W3CDTF">2012-02-13T11:29:00Z</dcterms:modified>
  <cp:revision>138</cp:revision>
  <dc:subject/>
  <dc:title/>
</cp:coreProperties>
</file>