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9.2011г.</w:t>
        <w:tab/>
        <w:tab/>
        <w:tab/>
        <w:tab/>
        <w:tab/>
        <w:tab/>
        <w:tab/>
        <w:tab/>
        <w:t xml:space="preserve">                  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30.11.2010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1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15" w:right="0" w:hanging="432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 3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Внести в решение Совета  муниципального образования «Село Садовое» от 30.11.2010 №18 «Об утверждении бюджета муниципального образования «Село Садовое»  на 2011 год» следующие изменения и дополнения: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«1. Утвердить собственный бюджет  муниципального образования  «Село Садовое» на 2011 год:</w:t>
      </w:r>
    </w:p>
    <w:p>
      <w:pPr>
        <w:pStyle w:val="Normal"/>
        <w:ind w:left="510" w:right="0" w:hanging="0"/>
        <w:jc w:val="both"/>
        <w:rPr>
          <w:sz w:val="28"/>
        </w:rPr>
      </w:pPr>
      <w:r>
        <w:rPr>
          <w:sz w:val="28"/>
        </w:rPr>
        <w:t>- по доходам в сумме 2919,215 тыс. руб.  (приложение № 1);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 xml:space="preserve">- по расходам в сумме 2929,950. руб.  (приложение № 4), в том числе за счет безвозмездных поступлений из  бюджета МО «Ахтубинский район» в сумме 1398,1 тыс. руб. Установить размер дефицита собственного бюджета муниципального образования «Село Садовое» в сумме 10,735 тыс. руб. или  1,4 процента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2. Приложения № 1,4,5,6,7,8,11,12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6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12-03-15T13:26:00Z</cp:lastPrinted>
  <dcterms:modified xsi:type="dcterms:W3CDTF">2012-02-17T11:42:00Z</dcterms:modified>
  <cp:revision>132</cp:revision>
  <dc:subject/>
  <dc:title/>
</cp:coreProperties>
</file>