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СЕЛО САДОВ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30.03.2011г.</w:t>
        <w:tab/>
        <w:tab/>
        <w:tab/>
        <w:tab/>
        <w:tab/>
        <w:tab/>
        <w:tab/>
        <w:tab/>
        <w:t xml:space="preserve">            № 2 а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30.11.2010 № 18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1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30" w:right="0" w:hanging="432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30.12.2009 №150н «Об утверждении указаний о порядке применения  бюджетной классификации РФ» постановлением министерства финансов Астраханской области  от 30.12.2009 № 70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6.02.2010г. № 3,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 Внести в решение Совета  муниципального образования «Село Садовое» от 30.11.2010 № 18 «Об утверждении бюджета муниципального образования «Село Садовое»  на 2011 год» следующие изменения и дополнения: 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1 год:</w:t>
      </w:r>
    </w:p>
    <w:p>
      <w:pPr>
        <w:pStyle w:val="Normal"/>
        <w:ind w:left="510" w:right="0" w:hanging="0"/>
        <w:jc w:val="both"/>
        <w:rPr>
          <w:sz w:val="28"/>
        </w:rPr>
      </w:pPr>
      <w:r>
        <w:rPr>
          <w:sz w:val="28"/>
        </w:rPr>
        <w:t>- по доходам в сумме 2809,1 тыс. руб.  (приложение № 1);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 xml:space="preserve">- по расходам в сумме 2819,1. руб.  (приложение № 4), в том числе за счет безвозмездных поступлений из  бюджета МО «Ахтубинский район» в сумме 1338,1 тыс. руб. Установить размер дефицита собственного бюджета муниципального образования «Село Садовое» в сумме 10 тыс. руб. или  3 процентов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1.2. Приложения № 1,3,4,5,6,7,8,9,10,11,13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36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dc:language>en-US</dc:language>
  <cp:lastModifiedBy>user</cp:lastModifiedBy>
  <cp:lastPrinted>2012-03-15T10:40:00Z</cp:lastPrinted>
  <dcterms:modified xsi:type="dcterms:W3CDTF">2011-04-06T11:57:00Z</dcterms:modified>
  <cp:revision>125</cp:revision>
  <dc:subject/>
  <dc:title/>
</cp:coreProperties>
</file>