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30.11.10г.</w:t>
        <w:tab/>
        <w:tab/>
        <w:tab/>
        <w:tab/>
        <w:tab/>
        <w:tab/>
        <w:tab/>
        <w:tab/>
        <w:t>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бюджете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З «Об общих принципах организации  местного самоуправления в РФ от 6.10.2003г. №131, Бюджетным кодексом РФ, приказом Министерства финансов РФ от 24.08.2007г. № 74н «Об утверждении указаний  о порядке применения  бюджетной классификации Российской Федерации», Уставом  муниципального образования 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овет муниципального образования «Село Садов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>1.Утвердить собственный бюджет муниципального образования «Село Садовое» на 2011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798,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808,0 тыс. руб.  (приложение № 4), в том числе за счет безвозмездных поступлений из бюджета МО «Ахтубинский район» в сумме 1327,0 тыс. руб. Установить размер дефицита собственного бюджета муниципального образования «Село Садовое» в сумме 10,0 тыс. руб. или  5 процентов от доходов собственного бюджета без учета финансовой помощи из бюджета МО «Ахтубинский  район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Утвердить источники финансирования дефицита собственного бюджета на 2011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Утвердить перечень администратора доходов бюджета  муниципального образования  согласно приложению №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Утвердить расходы  бюджета муниципального образования «Село Садовое» на 2011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разделам и подразделам функциональной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целевым статья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видам расходов функциональной классификации расходов бюджетов Российской Федерации согласно приложению №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экономической классификации расходов бюджетов Российской Федерации согласно приложению 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5. Администрация муниципального образования «Село Садовое» вправе направлять в 2011 году на покрытие дефицита собственного бюджета остатки средств на счетах по учету средств собственного бюджета по состоянию на 01.01.2011 года, кредиты банков, бюджетные кредиты из областного бюджета и бюджета МО «Ахтубинский район», поступления от продажи имущества, находящегося в муниципальной собственности.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 Утвердить распределение расходов собственного бюджета на 2011 год по разделам и подразделам функциональной классификации расходов бюджетов Российской Федерации, статьям экономической классификации расходов бюджетов Российской Федерации и по получателям бюджетных средств согласно приложениям №  8-14  и 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8. Установить, что средства, полученные бюджетными учреждениями, находящиеся в ведении распорядителей средств бюджета муниципального образования «Село Садовое», от предпринимательской и иной приносящей доход  деятельности, учитываются на счетах, открытых ими в Банке России и других кредитных организациях, и расходуются бюджетными учреждениями в соответствии со сметами доходов и расходов, утвержденными главой администрации МО «Село Садовое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0. Настоящее постановл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1. Настоящее постановление вступает в силу с 1 января 2011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cp:keywords/>
  <dc:language>en-US</dc:language>
  <cp:lastModifiedBy>user</cp:lastModifiedBy>
  <cp:lastPrinted>2010-03-16T16:02:00Z</cp:lastPrinted>
  <dcterms:modified xsi:type="dcterms:W3CDTF">2010-12-20T13:00:00Z</dcterms:modified>
  <cp:revision>106</cp:revision>
  <dc:subject/>
  <dc:title/>
</cp:coreProperties>
</file>