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 xml:space="preserve">Приложение №2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к решению Совета</w:t>
      </w:r>
    </w:p>
    <w:p>
      <w:pPr>
        <w:pStyle w:val="TextBody"/>
        <w:jc w:val="left"/>
        <w:rPr/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 xml:space="preserve">МО «Село Садовое"           </w:t>
      </w:r>
    </w:p>
    <w:p>
      <w:pPr>
        <w:pStyle w:val="TextBody"/>
        <w:jc w:val="left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от 23.11.2011г. №19</w:t>
      </w:r>
    </w:p>
    <w:p>
      <w:pPr>
        <w:pStyle w:val="TextBody"/>
        <w:jc w:val="left"/>
        <w:rPr>
          <w:rFonts w:eastAsia="Arial"/>
          <w:sz w:val="18"/>
        </w:rPr>
      </w:pPr>
      <w:r>
        <w:rPr>
          <w:rFonts w:eastAsia="Arial"/>
          <w:sz w:val="18"/>
        </w:rPr>
        <w:t xml:space="preserve">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тежи, администрируемые администрацией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 «Село Садовое»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АТО  122 05 832</w:t>
      </w:r>
      <w:r>
        <w:rPr/>
        <w:t xml:space="preserve"> 000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977"/>
        <w:gridCol w:w="6804"/>
      </w:tblGrid>
      <w:tr>
        <w:trPr>
          <w:trHeight w:val="4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</w:t>
            </w:r>
            <w:r>
              <w:rPr/>
              <w:t xml:space="preserve">ИНН 300 100 8135    КПП 300 101 001    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  <w:r>
              <w:rPr>
                <w:b/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/>
              <w:t>400 1 08 04020 01 1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/>
              <w:t>Государственная пошлина за совершение нотариальных действий должностными лицами органом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104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 11 05013  10 0000 120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11  05025  10  0000 120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(после разграничения).</w:t>
            </w:r>
          </w:p>
        </w:tc>
      </w:tr>
      <w:tr>
        <w:trPr>
          <w:trHeight w:val="8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400 1  11 05035  10 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                       </w:t>
            </w:r>
          </w:p>
        </w:tc>
      </w:tr>
      <w:tr>
        <w:trPr>
          <w:trHeight w:val="9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 11  09045 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 1  13  01995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.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 1  13  02995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 компенсации затрат бюджетов поселений.</w:t>
            </w:r>
          </w:p>
        </w:tc>
      </w:tr>
      <w:tr>
        <w:trPr>
          <w:trHeight w:val="8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 14  02052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1  14  0205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 1 14  06014 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0  1 14  06026  10 0000 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 1 17  01050 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>400   1 17  05050 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  2  02  01001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  2  02  01003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 2   02   02077 10  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 на бюджетные инвестиции в объекты капитального строительства собственности поселений</w:t>
            </w:r>
          </w:p>
        </w:tc>
      </w:tr>
      <w:tr>
        <w:trPr>
          <w:trHeight w:val="4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частичное возмещение расходов на проектные работы по документам территориального планирования</w:t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  <w:t xml:space="preserve">Субсидия бюджетам поселений на реализацию долгосрочной ОЦП «Развитие дорожного хозяйства АО на 2012-2016 годы и перспективу до 2020 года» </w:t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на приведение в нормативное состояние уличных дорог</w:t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на озеленение территории</w:t>
            </w:r>
          </w:p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2999  10  0000 151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  <w:t>Субсидия на реализацию программы «Адресная поддержка решения проблем социально-экономического развития муниципальных образований АО на 2007-2011г.г.»</w:t>
            </w:r>
          </w:p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3015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</w:tc>
      </w:tr>
      <w:tr>
        <w:trPr>
          <w:trHeight w:val="7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3999  10 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составлению протоколов по административным правонарушения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  2 02   04012  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2  02  04999  10 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дополнительных мероприятий, направленных на  снижение напряженности на рынке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44" w:leader="none"/>
              </w:tabs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2  07  05000   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2  08  05000   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% за н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00 2  19  05000    10 0000 151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х бюджетов посел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30:00Z</dcterms:created>
  <dc:creator>user</dc:creator>
  <dc:description/>
  <cp:keywords/>
  <dc:language>en-US</dc:language>
  <cp:lastModifiedBy>user</cp:lastModifiedBy>
  <cp:lastPrinted>2011-12-28T14:33:00Z</cp:lastPrinted>
  <dcterms:modified xsi:type="dcterms:W3CDTF">2011-12-28T11:34:00Z</dcterms:modified>
  <cp:revision>3</cp:revision>
  <dc:subject/>
  <dc:title>                                                                                                                                    Приложение №2                                                                                                             </dc:title>
</cp:coreProperties>
</file>