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23.11.11г.</w:t>
        <w:tab/>
        <w:tab/>
        <w:tab/>
        <w:tab/>
        <w:tab/>
        <w:tab/>
        <w:tab/>
        <w:tab/>
        <w:t xml:space="preserve">                     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бюджете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1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432"/>
        <w:rPr/>
      </w:pPr>
      <w:r>
        <w:rPr/>
        <w:t xml:space="preserve">          </w:t>
      </w:r>
      <w:r>
        <w:rPr/>
        <w:t>Руководствуясь Федеральным законом от 06.10.2003г. № 131-ФЗ «Об общих принципах организации  местного самоуправления в Российской Федерации", Бюджетным кодексом РФ, Уставом МО «Село Садовое», решением Совета муниципального образования "Село Садовое" от 26.02.2010г. № 3 "Об утверждении Положения о бюджетном устройстве и бюджетном процессе в МО "Село Садовое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«Село Садов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1.Утвердить собственный бюджет муниципального образования «Село Садовое» на 2012 год:</w:t>
      </w:r>
    </w:p>
    <w:p>
      <w:pPr>
        <w:pStyle w:val="Normal"/>
        <w:ind w:left="510" w:right="0" w:hanging="0"/>
        <w:jc w:val="both"/>
        <w:rPr>
          <w:sz w:val="28"/>
        </w:rPr>
      </w:pPr>
      <w:r>
        <w:rPr>
          <w:sz w:val="28"/>
        </w:rPr>
        <w:t>- по доходам в сумме 2557,92 тыс. руб.  (приложение № 1);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 xml:space="preserve">- по расходам в сумме 2567,62 тыс. руб.  (приложение № 4), в том числе за счет безвозмездных поступлений из бюджета МО «Ахтубинский район» в сумме 1863,92 тыс. руб. Установить размер дефицита собственного бюджета муниципального образования «Село Садовое» в сумме 9,7 тыс. руб. или  5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Утвердить источники финансирования дефицита собственного бюджета на 2012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Утвердить перечень администратора доходов бюджета  муниципального образования  согласно приложению №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Утвердить расходы  бюджета муниципального образования «Село Садовое» на 2012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5. Администрация муниципального образования «Село Садовое» вправе направлять в 2012 году на покрытие дефицита собственного бюджета остатки средств на счетах по учету средств собственного бюджета по состоянию на 01.01.2012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.  Утвердить распределение расходов собственного бюджета на 2012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2  и 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7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8. Разместить настоящее  решение  в сети Интернет на официальном  сайте администрации МО "Село Садовое"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9. Настоящее решение вступает в силу с 1 января 2012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ind w:left="5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а муниципального образования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6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12-03-15T14:48:00Z</cp:lastPrinted>
  <dcterms:modified xsi:type="dcterms:W3CDTF">2011-12-29T09:02:00Z</dcterms:modified>
  <cp:revision>117</cp:revision>
  <dc:subject/>
  <dc:title/>
</cp:coreProperties>
</file>