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№ 2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7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ind w:left="504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 «Село Садовое»</w:t>
      </w:r>
    </w:p>
    <w:p>
      <w:pPr>
        <w:pStyle w:val="TextBody"/>
        <w:ind w:left="50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30.11.10.   № 18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тежи, администрируемые МО «Село Садовое»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9"/>
        <w:gridCol w:w="6639"/>
      </w:tblGrid>
      <w:tr>
        <w:trPr>
          <w:tblHeader w:val="true"/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Администратор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ИНН 300 100 8135    КПП 300 101 001  ОКАТО  1220 5832 000</w:t>
            </w:r>
          </w:p>
        </w:tc>
      </w:tr>
      <w:tr>
        <w:trPr>
          <w:trHeight w:val="3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ело Садово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  1  08  04020  01 1000 1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  1  11  05010  10 0000 120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2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( за исключением земельных участков муниципальных автономных учреждений).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3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904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3  03050  10 00</w:t>
            </w:r>
            <w:r>
              <w:rPr>
                <w:color w:val="000000"/>
                <w:lang w:val="ru-RU"/>
              </w:rPr>
              <w:t>11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бюджетная деятельность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0  1  13  03050  10 </w:t>
            </w:r>
            <w:r>
              <w:rPr>
                <w:color w:val="000000"/>
                <w:lang w:val="ru-RU"/>
              </w:rPr>
              <w:t>0012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предпринимательская деятельность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  1  13  03050  10 </w:t>
            </w:r>
            <w:r>
              <w:rPr>
                <w:color w:val="000000"/>
                <w:lang w:val="ru-RU"/>
              </w:rPr>
              <w:t>0013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доходы от реализации активов по предпринимательской деятельности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  1  13  03050  10 </w:t>
            </w:r>
            <w:r>
              <w:rPr>
                <w:color w:val="000000"/>
                <w:lang w:val="ru-RU"/>
              </w:rPr>
              <w:t>0014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безвозмездные поступления от предпринимательской деятельности)</w:t>
            </w:r>
          </w:p>
        </w:tc>
      </w:tr>
      <w:tr>
        <w:trPr>
          <w:trHeight w:val="15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00  1  14  02032  10 0000 4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 за исключением имущества муниципальных автономных учреждений), в части реализации основных средств по указанному имуществу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203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поселений 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6014  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 1 14 06026 10 0000 4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на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1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0"/>
            </w:tblGrid>
            <w:tr>
              <w:trPr>
                <w:trHeight w:val="615" w:hRule="atLeast"/>
              </w:trPr>
              <w:tc>
                <w:tcPr>
                  <w:tcW w:w="6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Невыясненные поступления, зачисляемые в бюджеты поселений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5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                           (самообложение)</w:t>
            </w:r>
          </w:p>
        </w:tc>
      </w:tr>
      <w:tr>
        <w:trPr>
          <w:trHeight w:val="9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1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</w:t>
            </w:r>
            <w:r>
              <w:rPr>
                <w:lang w:val="ru-RU"/>
              </w:rPr>
              <w:t>3</w:t>
            </w:r>
            <w:r>
              <w:rPr/>
              <w:t xml:space="preserve">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на поддержку мер по обеспечению сбалансированности бюдже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приведение в нормативное состояние уличных дорог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озеленение территор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015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999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поселений на осуществление полномочий по составлению протоколов по административным правонарушениям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4012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4999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(отчисления от штрафов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 2  07  05000 10  0000 18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2  08  05000 10  0000 18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речисления из бюджетов поселений (бюджетам поселений) для осуществления возврата (зачета) излишне взысканных сумм налогов, сборов и иных платежей, а также сумм % за них 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 2  19  05000 10 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зврат остатков  субсидий, субвенций  и иных межбюджетных трансфертов, имеющих целевое значение, прошлых лет из бюджетов поселений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рно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22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34:00Z</dcterms:created>
  <dc:creator>User</dc:creator>
  <dc:description/>
  <cp:keywords/>
  <dc:language>en-US</dc:language>
  <cp:lastModifiedBy>user</cp:lastModifiedBy>
  <cp:lastPrinted>2011-01-27T11:23:00Z</cp:lastPrinted>
  <dcterms:modified xsi:type="dcterms:W3CDTF">2011-01-27T09:22:00Z</dcterms:modified>
  <cp:revision>81</cp:revision>
  <dc:subject/>
  <dc:title/>
</cp:coreProperties>
</file>