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6.2011г.</w:t>
        <w:tab/>
        <w:tab/>
        <w:tab/>
        <w:tab/>
        <w:tab/>
        <w:tab/>
        <w:tab/>
        <w:tab/>
        <w:t xml:space="preserve">                № 8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30.11.2010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1 год»</w:t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Heading1"/>
        <w:ind w:left="15" w:right="0" w:hanging="432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Внести в решение Совета  муниципального образования «Село Садовое» от 30.11.2010 №18 «Об утверждении бюджета муниципального образования «Село Садовое»  на 2011 год» следующие изменения и дополнения: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1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867,630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879,100. руб.  (приложение № 4), в том числе за счет безвозмездных поступлений из  бюджета МО «Ахтубинский район» в сумме 1398,1 тыс. руб. Установить размер дефицита собственного бюджета муниципального образования «Село Садовое» в сумме 10,735 тыс. руб. или  1,6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2. Приложения № 1,3,4,5,6,7,8,9,10,11,12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2-03-15T13:17:00Z</cp:lastPrinted>
  <dcterms:modified xsi:type="dcterms:W3CDTF">2012-02-17T07:54:00Z</dcterms:modified>
  <cp:revision>132</cp:revision>
  <dc:subject/>
  <dc:title/>
</cp:coreProperties>
</file>