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30.03.2015г.</w:t>
        <w:tab/>
        <w:tab/>
        <w:tab/>
        <w:tab/>
        <w:tab/>
        <w:tab/>
        <w:tab/>
        <w:tab/>
        <w:t xml:space="preserve">        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17.12.2014 № 125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</w:rPr>
        <w:t>«Село Садовое» на 2015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РФ, приказом Министерства Финансов РФ от 01.07.2013 № 65н «Об утверждении Указаний о порядке применения бюджетной классификации Российской Федерации», </w:t>
      </w:r>
      <w:r>
        <w:rPr/>
        <w:t xml:space="preserve">Уставом    муниципального образования  «Село Садовое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17.12.2014 № 125 «Об утверждении бюджета муниципального образования «Село Садовое»  на 2015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5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532,495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2532,495 тыс. руб.  (приложение № 6), в том числе за счет безвозмездных поступлений из  бюджета МО «Ахтубинский район» в сумме 2444,495 тыс. руб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4,5,6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Глава муниципального образования-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едседатель Совета             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6-01-20T09:13:00Z</cp:lastPrinted>
  <dcterms:modified xsi:type="dcterms:W3CDTF">2016-01-20T05:13:00Z</dcterms:modified>
  <cp:revision>164</cp:revision>
  <dc:subject/>
  <dc:title/>
</cp:coreProperties>
</file>