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О «Село Садов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2.12.2015г. № 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Село Садово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5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оды бюджетной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00 100 8135 КПП 300 101 001  ОКТМО 12605432</w:t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</w:t>
            </w:r>
            <w:r>
              <w:rPr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ЦП «О техническом сопровождении администраций поселений на территории МО «Ахтубинский район» на 2013-2014 год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1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  юридических лиц на финансовое обеспечение дорожной деятельности, в том числе добровольных пожертвований,   в отношении автомобильных 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6:00Z</dcterms:created>
  <dc:creator>1ё</dc:creator>
  <dc:description/>
  <cp:keywords/>
  <dc:language>en-US</dc:language>
  <cp:lastModifiedBy>1</cp:lastModifiedBy>
  <cp:lastPrinted>2015-12-03T10:03:00Z</cp:lastPrinted>
  <dcterms:modified xsi:type="dcterms:W3CDTF">2016-01-14T05:37:00Z</dcterms:modified>
  <cp:revision>8</cp:revision>
  <dc:subject/>
  <dc:title>К постановлению главы</dc:title>
</cp:coreProperties>
</file>