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И Т  Е Л Ь Н А Я   З А П И С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униципального образования «Село Садовое»  «О бюджете муниципального образования «Село Садовое» на 2016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роект решения Совета муниципального образования «Село Садовое» «О бюджете муниципального образования «Село Садовое» на 2016 год» вносится по следующим параметр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ходы – 2771,5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налоговых и неналоговых доходов – 19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безвозмездные поступления- 2578,5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сход – 2771,56 тыс. рубле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фицит –0 тыс. рубле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бюджета сформирован в соответствии с действующим законодательством Российской Федерации, основных направлениях  налоговой и бюджетной политики Астраханской области на 2015 год и на перспективу 2016 и 2017 г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емый проект бюджета на 2016 год разработан на основании проекта программы «Социально-экономическое развитие МО «Село Садовое» на 2015-2018годы» и призван способствовать эффективному решению важнейших социально-экономических задач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ая сбалансированность остается главной задачей налоговой и бюджетной политики муниципального образования «Село Садовое»  на 2016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правлением бюджетной политики муниципального образования «Село Садовое»  остается повышение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среднесрочных целей бюджетной политики необходимо решить следующие основны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Формирование  бюджетных  параметров  исходя  из  необходимости   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еспечение долгосрочной сбалансированности и устойчивости бюджетной системы как базового принципа ответственной бюджетной политики при  безусловном исполнении всех обязательств государства и выполнении задач, поставленных в Указах Президент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тимизация структуры расходов местного бюджета при условии не снижения качества и объемов предоставляемых муниципальных услуг. Выявление резервов и перераспределение их в интересах стратегических задач, в том числе обозначенных в Указах Президент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вышение эффективности бюджетных расходов в целом, в том числе за счет оптимизации муниципальных закупок, бюджетной сети и оптимизации численности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вершение перехода к программно-целевому методу планирования расходов бюдж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МО «Село Садовое» на 2016 год определен   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е 2771,5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 бюджета МО «Село Садовое»  на 2016 год  расходы сформированы исходя из следующих позиций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Фонд оплаты труда  на 2016 составляет 1015,3тыс.руб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 коммунальных услуг в 2016 году, исходя из ожидаемого объема расходов в 2016 году, не увеличены. Это будет достигнуто за счет экономии энергоресурсов и составит 28,1тыс.руб.Расходы бюджета  на  реализацию муниципальных целевых программ, предусмотрены в соответствии с  разработанными  проектами  програм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 содержание органов местного самоуправления  определены  согласно предельным нормативам оплаты труда в органах местного самоуправления.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01 «Общегосударственные вопросы»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О «Село Садовое» по разделу «Общегосударственные расходы» характеризуется следующими данными: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3075"/>
      </w:tblGrid>
      <w:tr>
        <w:trPr>
          <w:trHeight w:val="468" w:hRule="atLeast"/>
        </w:trPr>
        <w:tc>
          <w:tcPr>
            <w:tcW w:w="6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468" w:hRule="atLeast"/>
        </w:trPr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535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,1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 предусматривается направить: на содержание  работников аппарата местного самоуправления, проч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из бюджета «Село Садовое»  по разделу «Общегосударственные вопросы»  распределены по подразделам следующим образом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3025"/>
      </w:tblGrid>
      <w:tr>
        <w:trPr>
          <w:trHeight w:val="468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468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- 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,14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 по подраздела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субъекта Российской Федер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Функционирование высшего должностного лица субъекта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и муниципального  образования»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 подразделу предусмотрены  средства на обеспечение деятельности  Главы 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МО «Село Садовое» на 2016 год – 429 тыс. рублей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 средства  предусмотрены  Муниципальной  программой "Обеспечение деятельности органов местного самоуправления " Село Садовое " на 2016 год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по передаче контрольно-счетной палате МО «Ахтубинский район» полномочий контрольно-счетного органа МО «Село Садовое» по осуществлению внешнего муниципального контрол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Резервные фон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составе бюджета  МО «Село Садовое» резервных  фондов  определяются следующими нормативными правовыми  акт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 « О бюджетном процессе в МО «Село Садово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 Другие общегосударственные вопросы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 подразделе предусмотрены  расходы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ниципальную программу «Обеспечение деятельности органов местного самоуправления «Село Садовое» на 2016 год, а также  иные межбюджетные трансферты на передачу полномочий   Контрольно - счетной палаты  МО «Село Садовое»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  МО  «Ахтубинский район», согласно соглашения о передаче части полномочий по решению вопросов местного значения.</w:t>
      </w:r>
    </w:p>
    <w:p>
      <w:pPr>
        <w:pStyle w:val="Normal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поселения  в сфере национальной обороны опреде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8 марта 1998  года № 53- Ф3 «О  воинск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и военной служб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 апреля 2006 года № 258 «О субвенциях  на  осуществление полномочий по  первичному  учету на территориях, где отсутствуют военные комиссари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7 июня 2006 года №678-ОЗ «О расчете субвенций органам местного самоуправления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2929"/>
      </w:tblGrid>
      <w:tr>
        <w:trPr>
          <w:trHeight w:val="468" w:hRule="atLeast"/>
        </w:trPr>
        <w:tc>
          <w:tcPr>
            <w:tcW w:w="6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бюджет</w:t>
            </w:r>
          </w:p>
        </w:tc>
      </w:tr>
      <w:tr>
        <w:trPr>
          <w:trHeight w:val="468" w:hRule="atLeast"/>
        </w:trPr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535" w:hRule="atLeast"/>
        </w:trPr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2</w:t>
            </w:r>
          </w:p>
        </w:tc>
      </w:tr>
    </w:tbl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в проекте бюджета сельского поселения планируется направить на осуществление государственных полномочий по  первичному  воинском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у. 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08 «Культура, кинематография»</w:t>
      </w:r>
    </w:p>
    <w:p>
      <w:pPr>
        <w:pStyle w:val="Normal"/>
        <w:ind w:left="420" w:firstLine="431"/>
        <w:jc w:val="both"/>
        <w:rPr/>
      </w:pPr>
      <w:r>
        <w:rPr>
          <w:sz w:val="28"/>
          <w:szCs w:val="28"/>
        </w:rPr>
        <w:t>В данном  разделе предусмотрены  расходы на муниципальную программу «Развитие культуры и сохранение культурного наследия МО «Село Садовое» на 2016-2018 годы»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2929"/>
      </w:tblGrid>
      <w:tr>
        <w:trPr>
          <w:trHeight w:val="468" w:hRule="atLeast"/>
        </w:trPr>
        <w:tc>
          <w:tcPr>
            <w:tcW w:w="6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оект        бюджет</w:t>
            </w:r>
          </w:p>
        </w:tc>
      </w:tr>
      <w:tr>
        <w:trPr>
          <w:trHeight w:val="468" w:hRule="atLeast"/>
        </w:trPr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535" w:hRule="atLeast"/>
        </w:trPr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3</w:t>
            </w:r>
          </w:p>
        </w:tc>
      </w:tr>
    </w:tbl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в проекте бюджета сельского поселения планируется направить на реализацию муниципальных програм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П "Реализация функций органов местного самоуправления"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П «Обеспечение первичных мер пожарной безопасности в границах МО «Село Садовое» на 2016 – 2018 годы "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П "Развитие культуры и сохранение культурного наследия МО «Село Садовое» на 2016-2018 годы"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Глава администрации:                                              А.С.Духнов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23:00Z</dcterms:created>
  <dc:creator>USER</dc:creator>
  <dc:description/>
  <cp:keywords/>
  <dc:language>en-US</dc:language>
  <cp:lastModifiedBy>Ирина Прохорова</cp:lastModifiedBy>
  <cp:lastPrinted>2015-12-07T13:09:00Z</cp:lastPrinted>
  <dcterms:modified xsi:type="dcterms:W3CDTF">2015-12-07T12:48:00Z</dcterms:modified>
  <cp:revision>11</cp:revision>
  <dc:subject/>
  <dc:title>П О Я С Н И Т  Е Л Ь Н А Я   З А П И С К А</dc:title>
</cp:coreProperties>
</file>