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2.06.2015г.</w:t>
        <w:tab/>
        <w:tab/>
        <w:tab/>
        <w:tab/>
        <w:tab/>
        <w:tab/>
        <w:tab/>
        <w:tab/>
        <w:t xml:space="preserve">         № 1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7.12.2014 № 1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5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Внести в решение Совета  муниципального образования «Село Садовое» от 17.12.2014 № 125 «Об утверждении бюджета муниципального образования «Село Садовое»  на 2015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5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65,114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765,11426 тыс. руб.  (приложение № 6), в том числе за счет безвозмездных поступлений из  бюджета МО «Ахтубинский район» в сумме 2612,11426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едседатель Совета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1-20T09:41:00Z</cp:lastPrinted>
  <dcterms:modified xsi:type="dcterms:W3CDTF">2016-01-20T05:41:00Z</dcterms:modified>
  <cp:revision>170</cp:revision>
  <dc:subject/>
  <dc:title/>
</cp:coreProperties>
</file>