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0.12.2015г.</w:t>
        <w:tab/>
        <w:tab/>
        <w:tab/>
        <w:tab/>
        <w:tab/>
        <w:tab/>
        <w:tab/>
        <w:tab/>
        <w:t xml:space="preserve">    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7.12.2014 № 125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15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Внести в решение Совета  муниципального образования «Село Садовое» от 17.12.2014 №125 «Об утверждении бюджета муниципального образования «Село Садовое»  на 2015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5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120,68726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расходам в 2472,68726. руб.  (приложение № 6), в том числе за счет безвозмездных поступлений из  бюджета МО «Ахтубинский район» в сумме 1886,88726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овить размер дефицита собственного бюджета муниципального образования «Село Садовое» в сумме 352,000 тыс. руб.</w:t>
      </w:r>
      <w:r>
        <w:rPr/>
        <w:t xml:space="preserve"> </w:t>
      </w:r>
      <w:r>
        <w:rPr>
          <w:sz w:val="28"/>
        </w:rPr>
        <w:t>за счет изменения остатков средств на счетах по учету средств бюджета согласно приложению № 4 к настоящему реш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5,6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едседатель Совета                                                      А.С. Духнов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6-01-20T09:36:00Z</cp:lastPrinted>
  <dcterms:modified xsi:type="dcterms:W3CDTF">2016-01-20T05:36:00Z</dcterms:modified>
  <cp:revision>169</cp:revision>
  <dc:subject/>
  <dc:title/>
</cp:coreProperties>
</file>