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риложение №3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О «Село Садовое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7.12.2014г №1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 администраторов источников финансирования дефицита 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 бюджетами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, представленных кредитными организациями в валюте Российской Федерации бюджетами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5-01-13T09:44:00Z</cp:lastPrinted>
  <dcterms:modified xsi:type="dcterms:W3CDTF">2015-01-13T05:45:00Z</dcterms:modified>
  <cp:revision>115</cp:revision>
  <dc:subject/>
  <dc:title>                                                                                            К постановлению главы</dc:title>
</cp:coreProperties>
</file>