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СОВЕТ  МУНИЦИПАЛЬНОГО ОБРАЗОВА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«СЕЛО САДОВОЕ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6.12.09г.</w:t>
        <w:tab/>
        <w:tab/>
        <w:tab/>
        <w:tab/>
        <w:tab/>
        <w:tab/>
        <w:tab/>
        <w:tab/>
        <w:t xml:space="preserve">                        №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бюджете муниципального </w:t>
      </w:r>
    </w:p>
    <w:p>
      <w:pPr>
        <w:pStyle w:val="Normal"/>
        <w:rPr/>
      </w:pPr>
      <w:r>
        <w:rPr>
          <w:rFonts w:cs="Arial" w:ascii="Arial" w:hAnsi="Arial"/>
        </w:rPr>
        <w:t>образования «Село Садово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2010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Руководствуясь ФЗ «Об общих принципах организации  местного самоуправления в РФ от 6.10.2003г. №131, Бюджетным кодексом РФ, приказом Министерства финансов РФ от 24.08.2007г. № 74н «Об утверждении указаний  о порядке применения  бюджетной классификации Российской Федерации», Уставом  муниципального образования  «Село Садовое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Совет муниципального образования «Село Садовое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Утвердить собственный бюджет муниципального образования «Село Садовое» на 2010 год:</w:t>
      </w:r>
    </w:p>
    <w:p>
      <w:pPr>
        <w:pStyle w:val="Normal"/>
        <w:ind w:left="510" w:hanging="0"/>
        <w:jc w:val="both"/>
        <w:rPr/>
      </w:pPr>
      <w:r>
        <w:rPr>
          <w:rFonts w:cs="Arial" w:ascii="Arial" w:hAnsi="Arial"/>
        </w:rPr>
        <w:t>- по доходам в сумме 956,2тыс. руб.  (приложение № 1)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 расходам в сумме 964,2 тыс. руб.  (приложение № 4), в том числе за счет безвозмездных поступлений из бюджета МО «Ахтубинский район» в сумме 792,2 тыс. руб. Установить размер дефицита собственного бюджета муниципального образования «Село Садовое» в сумме 8,0 тыс. руб. или  5 процентов от доходов собственного бюджета без учета финансовой помощи из бюджета МО «Ахтубинский  район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Утвердить источники финансирования дефицита собственного бюджета на 2008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Утвердить перечень администратора доходов бюджета  муниципального образования  согласно приложению №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Утвердить расходы  бюджета муниципального образования «Село Садовое» на 2008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о разделам и подразделам функциональной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по целевым статья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о видам расходов функциональной классификации расходов бюджетов Российской Федерации согласно приложению №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по экономической классификации расходов бюджетов Российской Федерации согласно приложению 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. Администрация муниципального образования «Село Садовое» вправе направлять в 2010 году на покрытие дефицита собственного бюджета остатки средств на счетах по учету средств собственного бюджета по состоянию на 01.01.2010 года, кредиты банков, бюджетные кредиты из областного бюджета и бюджета МО «Ахтубинский район», поступления от продажи имущества, находящегося в муниципальной собственности.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Финансирование мероприятий, не  включенных в расходную часть бюджета  производить при условии получения дополнительных доходов, в первоочередном порядке направлять средства  на погашение задолженности за коммунальные услуги (приложение № 14)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 Утвердить распределение расходов собственного бюджета на 2010 год по разделам и подразделам функциональной классификации расходов бюджетов Российской Федерации, статьям экономической классификации расходов бюджетов Российской Федерации и по получателям бюджетных средств согласно приложениям №  8-13  и 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. Установить, что средства, полученные бюджетными учреждениями, находящиеся в ведении распорядителей средств бюджета муниципального образования «Село Садовое», от предпринимательской и иной приносящей доход  деятельности, учитываются на счетах, открытых ими в Банке России и других кредитных организациях, и расходуются бюджетными учреждениями в соответствии со сметами доходов и расходов, утвержденными главой администрации МО «Село Садовое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0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. Настоящее решение вступает в силу с 1 января 2010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редседатель Совета                  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10-01-14T15:23:00Z</cp:lastPrinted>
  <dcterms:modified xsi:type="dcterms:W3CDTF">2010-02-18T06:12:00Z</dcterms:modified>
  <cp:revision>102</cp:revision>
  <dc:subject/>
  <dc:title/>
</cp:coreProperties>
</file>