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09.2009г.</w:t>
        <w:tab/>
        <w:tab/>
        <w:tab/>
        <w:tab/>
        <w:tab/>
        <w:tab/>
        <w:tab/>
        <w:tab/>
        <w:t xml:space="preserve">              № </w:t>
      </w:r>
      <w:r>
        <w:rPr>
          <w:sz w:val="28"/>
          <w:lang w:val="en-US"/>
        </w:rPr>
        <w:t>1</w:t>
      </w:r>
      <w:r>
        <w:rPr>
          <w:sz w:val="28"/>
        </w:rPr>
        <w:t>7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08.12.2008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09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5.12.2008 №145н «Об утверждении указаний о порядке применения  бюджетной классификации РФ» (в редакции от 23.01.2009г.), постановлением министерства финансов Астраханской области  от 26.12.2008 № 80-п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8.04.2008 №10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08.12.2008 №18 «Об утверждении бюджета муниципального образования «Село Садовое»  на 2009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9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318,97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1350,97. руб.  (приложение № 4), в том числе за счет безвозмездных поступлений из  бюджета МО «Ахтубинский район» в сумме 838,97 тыс. руб. Установить размер дефицита собственного бюджета муниципального образования «Село Садовое» в сумме 32,0 тыс. руб. или  12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2,3,4,5,6,7,8,9,11,12,14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                        А.С. Духнов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User</cp:lastModifiedBy>
  <cp:lastPrinted>2009-07-01T09:01:00Z</cp:lastPrinted>
  <dcterms:modified xsi:type="dcterms:W3CDTF">2009-10-29T08:52:00Z</dcterms:modified>
  <cp:revision>105</cp:revision>
  <dc:subject/>
  <dc:title/>
</cp:coreProperties>
</file>