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3.09.09г.   № 17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0  1  13  03050  10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</w:rPr>
              <w:t>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 (доходы от оказания услуг, оказываемых учреждениями культуры)</w:t>
            </w:r>
          </w:p>
        </w:tc>
      </w:tr>
      <w:tr>
        <w:trPr>
          <w:trHeight w:val="1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 1 14 06026 10 0000 4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на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приведение в нормативное состояние уличных дорог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зеленение террито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поселений на осуществление полномочий по составлению протоколов по административным правонарушениям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4999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(отчисления от штрафов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 2  07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00  3  02  01050  10 08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услуг, оказываемых учреждениями, находящимися в ведении органов местного самоуправления поселений(МУК «Дом Культуры»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  3  03  02050  10 08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р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34:00Z</dcterms:created>
  <dc:creator>User</dc:creator>
  <dc:description/>
  <dc:language>en-US</dc:language>
  <cp:lastModifiedBy>User</cp:lastModifiedBy>
  <cp:lastPrinted>2009-10-01T10:06:00Z</cp:lastPrinted>
  <dcterms:modified xsi:type="dcterms:W3CDTF">2009-10-29T08:53:00Z</dcterms:modified>
  <cp:revision>63</cp:revision>
  <dc:subject/>
  <dc:title/>
</cp:coreProperties>
</file>