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6.03.2009г.</w:t>
        <w:tab/>
        <w:tab/>
        <w:tab/>
        <w:tab/>
        <w:tab/>
        <w:tab/>
        <w:tab/>
        <w:tab/>
        <w:t>№ 4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08.12.2008 № 18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09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5.12.2008 №145н «Об утверждении указаний о порядке применения  бюджетной классификации РФ» (в редакции от 23.01.2009г.), постановлением министерства финансов Астраханской области  от 26.12.2008 № 80-п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8.04.2008 №10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08.12.2008 №18 «Об утверждении бюджета муниципального образования «Село Садовое»  на 2009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09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824,95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830,95. руб.  (приложение № 4), в том числе за счет безвозмездных поступлений из  бюджета МО «Ахтубинский район» в сумме 700,95 тыс. руб. Установить размер дефицита собственного бюджета муниципального образования «Село Садовое» в сумме 6,0 тыс. руб. или  5 процентов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2,3,4,5,6,7,8,9,12,13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Глава муниципального образования –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Председатель Совета                 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54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dc:language>en-US</dc:language>
  <cp:lastModifiedBy>User</cp:lastModifiedBy>
  <cp:lastPrinted>2009-05-15T08:32:00Z</cp:lastPrinted>
  <dcterms:modified xsi:type="dcterms:W3CDTF">2009-05-15T04:32:00Z</dcterms:modified>
  <cp:revision>98</cp:revision>
  <dc:subject/>
  <dc:title/>
</cp:coreProperties>
</file>