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Утверждаю</w:t>
      </w:r>
      <w:r>
        <w:rPr/>
        <w:t>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МО «Село Садовое»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>________________Духнов А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Штатное расписани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ПСО администрации МО «Село Садовое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164" w:type="dxa"/>
        <w:jc w:val="left"/>
        <w:tblInd w:w="1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900"/>
        <w:gridCol w:w="1080"/>
        <w:gridCol w:w="1103"/>
        <w:gridCol w:w="877"/>
        <w:gridCol w:w="1823"/>
        <w:gridCol w:w="1057"/>
        <w:gridCol w:w="125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-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.</w:t>
            </w:r>
          </w:p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      сум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Ф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о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5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58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8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Исполнитель:                              Н.А.Бундина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8:00Z</dcterms:created>
  <dc:creator>Бухгалтерия</dc:creator>
  <dc:description/>
  <cp:keywords/>
  <dc:language>en-US</dc:language>
  <cp:lastModifiedBy>user</cp:lastModifiedBy>
  <cp:lastPrinted>2009-12-09T08:28:00Z</cp:lastPrinted>
  <dcterms:modified xsi:type="dcterms:W3CDTF">2010-02-17T10:46:00Z</dcterms:modified>
  <cp:revision>17</cp:revision>
  <dc:subject/>
  <dc:title>                      Согласовано :                                                                                                                                                 Утверждаю:</dc:title>
</cp:coreProperties>
</file>