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8.08.2009г.</w:t>
        <w:tab/>
        <w:tab/>
        <w:tab/>
        <w:tab/>
        <w:tab/>
        <w:tab/>
        <w:tab/>
        <w:tab/>
        <w:t xml:space="preserve">            № </w:t>
      </w:r>
      <w:r>
        <w:rPr>
          <w:sz w:val="28"/>
          <w:lang w:val="en-US"/>
        </w:rPr>
        <w:t>1</w:t>
      </w:r>
      <w:r>
        <w:rPr>
          <w:sz w:val="28"/>
        </w:rPr>
        <w:t>6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08.12.2008 № 18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09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25.12.2008 №145н «Об утверждении указаний о порядке применения  бюджетной классификации РФ» (в редакции от 23.01.2009г.), постановлением министерства финансов Астраханской области  от 26.12.2008 № 80-п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8.04.2008 №10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08.12.2008 №18 «Об утверждении бюджета муниципального образования «Село Садовое»  на 2009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09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973,07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1005,07. руб.  (приложение № 4), в том числе за счет безвозмездных поступлений из  бюджета МО «Ахтубинский район» в сумме 838,57 тыс. руб. Установить размер дефицита собственного бюджета муниципального образования «Село Садовое» в сумме 32,0 тыс. руб. или  28 процентов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3,4,5,6,7,8,9,11,12,13,14,16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dc:language>en-US</dc:language>
  <cp:lastModifiedBy>User</cp:lastModifiedBy>
  <cp:lastPrinted>2009-11-25T09:02:00Z</cp:lastPrinted>
  <dcterms:modified xsi:type="dcterms:W3CDTF">2009-11-25T06:02:00Z</dcterms:modified>
  <cp:revision>104</cp:revision>
  <dc:subject/>
  <dc:title/>
</cp:coreProperties>
</file>