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9.12.2009г.</w:t>
        <w:tab/>
        <w:tab/>
        <w:tab/>
        <w:tab/>
        <w:tab/>
        <w:tab/>
        <w:tab/>
        <w:tab/>
        <w:t xml:space="preserve">            № 22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08.12.2008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09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5.12.2008 №145н «Об утверждении указаний о порядке применения  бюджетной классификации РФ» (в редакции от 23.01.2009г.), постановлением министерства финансов Астраханской области  от 26.12.2008 № 80-п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8.04.2008 № 10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08.12.2008 №18 «Об утверждении бюджета муниципального образования «Село Садовое»  на 2009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9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259,57 тыс. руб. 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</w:rPr>
        <w:t>- по расходам в сумме 1436,20. руб.  (приложение № 4), в том числе за счет безвозмездных поступлений из  бюджета МО «Ахтубинский район» в сумме 713,57 тыс. руб. Установить размер дефицита собственного бюджета муниципального образования «Село Садовое» в сумме 176,63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3,4,5,6,7,8,9,11,13,14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едседатель Совета   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10-03-10T09:50:00Z</cp:lastPrinted>
  <dcterms:modified xsi:type="dcterms:W3CDTF">2010-03-10T06:50:00Z</dcterms:modified>
  <cp:revision>112</cp:revision>
  <dc:subject/>
  <dc:title/>
</cp:coreProperties>
</file>