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.04.2016г.</w:t>
        <w:tab/>
        <w:tab/>
        <w:tab/>
        <w:tab/>
        <w:tab/>
        <w:tab/>
        <w:tab/>
        <w:tab/>
        <w:t xml:space="preserve">                       № 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в 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2.12.2015 № 2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6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2.12.2015 №25 «Об утверждении бюджета муниципального образования «Село Садовое»  на 2016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16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2782,140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2782,140 тыс. руб.  (приложение № 6), в том числе за счет безвозмездных поступлений из  бюджета МО «Ахтубинский район» в сумме 1299,392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размер дефицита собственного бюджета муниципального образования «Село Садовое» в сумме 0 руб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,10,11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7-01-30T09:31:00Z</cp:lastPrinted>
  <dcterms:modified xsi:type="dcterms:W3CDTF">2017-01-30T05:32:00Z</dcterms:modified>
  <cp:revision>173</cp:revision>
  <dc:subject/>
  <dc:title/>
</cp:coreProperties>
</file>