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6.09.2016г.</w:t>
        <w:tab/>
        <w:tab/>
        <w:tab/>
        <w:tab/>
        <w:tab/>
        <w:tab/>
        <w:tab/>
        <w:tab/>
        <w:t xml:space="preserve">       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2.12.2015 № 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6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2.12.2015 №25 «Об утверждении бюджета муниципального образования «Село Садовое»  на 2016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6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82,14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2782,140 тыс. руб.  (приложение № 6), в том числе за счет безвозмездных поступлений из  бюджетов бюджетной системы РФ в сумме 1319,642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размер дефицита собственного бюджета муниципального образования «Село Садовое» в сумме 0 руб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7-01-30T10:04:00Z</cp:lastPrinted>
  <dcterms:modified xsi:type="dcterms:W3CDTF">2017-01-30T06:04:00Z</dcterms:modified>
  <cp:revision>172</cp:revision>
  <dc:subject/>
  <dc:title/>
</cp:coreProperties>
</file>