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МО «Село Садово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1.12.16       № 4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Село Садовое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49"/>
        <w:gridCol w:w="58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Коды бюджетной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именование доходов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300 100 8135 КПП 300 101 001  ОКТМО 12605432</w:t>
            </w:r>
          </w:p>
          <w:p>
            <w:pPr>
              <w:pStyle w:val="Normal"/>
              <w:rPr/>
            </w:pPr>
            <w:r>
              <w:rPr>
                <w:b/>
              </w:rPr>
              <w:t>Администрация муниципального образования «Село Садовое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90050 10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5001 10 0000 15</w:t>
            </w:r>
            <w:r>
              <w:rPr>
                <w:lang w:val="en-US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5002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долгосрочной ОЦП «Развитие дорожного хозяйства АО на 2012-2016 годы и перспективу до 2020 год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доведение средней заработной платы работников учреждений культуры до средней заработной платы по регион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5160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9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  юридических лиц на финансовое обеспечение дорожной деятельности, в том числе добровольных пожертвований,   в отношении автомобильных  дорог общего пользования местного значения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2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3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8 0500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9 00000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о: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56:00Z</dcterms:created>
  <dc:creator>1ё</dc:creator>
  <dc:description/>
  <cp:keywords/>
  <dc:language>en-US</dc:language>
  <cp:lastModifiedBy>1</cp:lastModifiedBy>
  <cp:lastPrinted>2015-12-03T10:03:00Z</cp:lastPrinted>
  <dcterms:modified xsi:type="dcterms:W3CDTF">2016-12-29T05:15:00Z</dcterms:modified>
  <cp:revision>13</cp:revision>
  <dc:subject/>
  <dc:title>К постановлению главы</dc:title>
</cp:coreProperties>
</file>