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18.01.13г.</w:t>
        <w:tab/>
        <w:tab/>
        <w:tab/>
        <w:tab/>
        <w:tab/>
        <w:tab/>
        <w:tab/>
        <w:tab/>
        <w:t xml:space="preserve">               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бюджете муниципального </w:t>
      </w:r>
    </w:p>
    <w:p>
      <w:pPr>
        <w:pStyle w:val="Normal"/>
        <w:rPr/>
      </w:pPr>
      <w:r>
        <w:rPr>
          <w:sz w:val="28"/>
        </w:rPr>
        <w:t>образования 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>на 2013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>Руководствуясь Федеральным законом от 06.10.2003г. № 131-ФЗ «Об общих принципах организации  местного самоуправления в Российской Федерации", Бюджетным кодексом РФ, Уставом МО «Село Садовое», решением Совета муниципального образования "Село Садовое" от 26.02.2010г. № 3 "Об утверждении Положения о бюджетном устройстве и бюджетном процессе в МО "Село Садовое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овет муниципального образования «Село Садов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</w:rPr>
        <w:t>1.Утвердить собственный бюджет муниципального образования «Село Садовое» на 2013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498,10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507,9 тыс. руб.  (приложение № 4), в том числе за счет безвозмездных поступлений из бюджета МО «Ахтубинский район» в сумме 1873,00 тыс. руб. Установить размер дефицита собственного бюджета муниципального образования «Село Садовое» в сумме 9,8 тыс. руб. или  5 процентов от доходов собственного бюджета без учета финансовой помощи из бюджета МО «Ахтубинский  район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Утвердить источники финансирования дефицита собственного бюджета на 2013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Утвердить перечень администратора доходов бюджета  муниципального образования  согласно приложению №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Утвердить перечень кодов бюджетной классификации по источникам финансирования дефицита бюджета, администрируемых администрацией  муниципального образования  согласно приложению № 2/1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Утвердить расходы  бюджета муниципального образования «Село Садовое» на 2013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о разделам и подразделам функциональной классификации расходов бюджетов Российской Федерации согласно приложению № 4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о целевым статьям функциональной классификации расходов бюджетов Российской Федерации согласно приложению № 5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о видам расходов функциональной классификации расходов бюджетов Российской Федерации согласно приложению № 6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о экономической классификации расходов бюджетов Российской Федерации согласно приложению  № 7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6. Администрация муниципального образования «Село Садовое» вправе направлять в 2013 году на покрытие дефицита собственного бюджета остатки средств на счетах по учету средств собственного бюджета по состоянию на 01.01.2013 года, кредиты банков, бюджетные кредиты из областного бюджета и бюджета МО «Ахтубинский район», поступления от продажи имущества, находящегося в муниципальной собственности. 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.  Утвердить распределение расходов собственного бюджета на 2013 год по разделам и подразделам функциональной классификации расходов бюджетов Российской Федерации, статьям экономической классификации расходов бюджетов Российской Федерации и по получателям бюджетных средств согласно приложениям №  8-14  и  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8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9. Разместить настоящее  решение  в сети Интернет на официальном  сайте администрации МО "Село Садовое"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10. Настоящее решение вступает в силу с 1 января 2013 год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лава муниципального образования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2-12-28T13:48:00Z</cp:lastPrinted>
  <dcterms:modified xsi:type="dcterms:W3CDTF">2013-04-10T12:02:00Z</dcterms:modified>
  <cp:revision>121</cp:revision>
  <dc:subject/>
  <dc:title/>
</cp:coreProperties>
</file>