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8.07.2013г.</w:t>
        <w:tab/>
        <w:tab/>
        <w:tab/>
        <w:tab/>
        <w:tab/>
        <w:tab/>
        <w:tab/>
        <w:tab/>
        <w:t>№92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9.12.2012 № 20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3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 Бюджетным кодексом РФ, приказом Министерства финансов РФ от 21.12.2012 № 171н «Об утверждении указаний о порядке применения бюджетной классификации Российской Федерации на 2013 год и плановый период 2014-2015 годов», Уставом    муниципального образования  «Село Садовое»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19.12.2012 №20 «Об утверждении бюджета муниципального образования «Село Садовое»  на 2013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3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683,7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693,5 тыс. руб.  (приложение № 4), в том числе за счет безвозмездных поступлений из  бюджета МО «Ахтубинский район» в сумме 2467,7 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2,2/1,3,4,5,6,7,8,9,11,13,14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3-08-26T16:42:00Z</cp:lastPrinted>
  <dcterms:modified xsi:type="dcterms:W3CDTF">2013-09-03T11:42:00Z</dcterms:modified>
  <cp:revision>150</cp:revision>
  <dc:subject/>
  <dc:title/>
</cp:coreProperties>
</file>