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«Сельское поселение село Садовое Ахтубинского муниципального района Астраханской области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180" w:after="180"/>
        <w:jc w:val="center"/>
        <w:outlineLvl w:val="1"/>
        <w:rPr>
          <w:bCs/>
          <w:color w:val="333333"/>
          <w:sz w:val="32"/>
          <w:szCs w:val="32"/>
        </w:rPr>
      </w:pPr>
      <w:r>
        <w:rPr>
          <w:bCs/>
          <w:color w:val="333333"/>
          <w:sz w:val="32"/>
          <w:szCs w:val="32"/>
        </w:rPr>
        <w:t>Решение.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01.10.2024 год 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нятии муниципального правового акта о внесении изменений  в устав муниципального образования  «Сельское поселение село Садовое Ахтубинского муниципального района Астраханской области».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Сельское поселение село Садовое Ахтубинского муниципального района Астраханской области», принятого решением Совета от 30.03.2015 № 12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Сельское поселение село Садовое Ахтубинского муниципального района Астраханской области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инять муниципальный правовой акт о внесении изменений 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ельское поселение село Садовое Ахтубинского муниципального района Астраханской области», принятый решением Совета муниципального образования «Сельское поселение село Садовое Ахтубинского муниципального района Астраханской области» (далее – муниципальный правовой акт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бразования «Сельское поселение село Садовое Ахтубинского муниципального района Астраханской области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е муниципального образования «Сельское поселение село Садовое Ахтубинского муниципального района Астраханской области» опубликовать (обнародовать) муниципальный правовой акт в течение семи дней со дня поступления уведомления об государственной регистрации муниципального правового акта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  <w:tab/>
        <w:t xml:space="preserve">                           «Сельское поселение село Садовое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тубинского муниципального района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раханской области»                                                         Духнов А.С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льское поселение село Садовое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тубинского муниципального района                  </w:t>
      </w:r>
    </w:p>
    <w:p>
      <w:pPr>
        <w:pStyle w:val="Normal"/>
        <w:keepNext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траханской области»                                                        </w:t>
      </w:r>
      <w:r>
        <w:rPr>
          <w:sz w:val="28"/>
          <w:szCs w:val="28"/>
        </w:rPr>
        <w:t>Духнов А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kern w:val="2"/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color w:val="000000"/>
      <w:sz w:val="28"/>
      <w:szCs w:val="28"/>
    </w:rPr>
  </w:style>
  <w:style w:type="character" w:styleId="22">
    <w:name w:val="Основной текст с отступом 2 Знак"/>
    <w:qFormat/>
    <w:rPr>
      <w:color w:val="000000"/>
      <w:sz w:val="28"/>
      <w:szCs w:val="28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Не вступил в силу"/>
    <w:qFormat/>
    <w:rPr>
      <w:color w:val="008080"/>
      <w:sz w:val="20"/>
      <w:szCs w:val="20"/>
    </w:rPr>
  </w:style>
  <w:style w:type="character" w:styleId="Style18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qFormat/>
    <w:pPr>
      <w:widowControl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 w:eastAsia="zxx"/>
    </w:rPr>
  </w:style>
  <w:style w:type="paragraph" w:styleId="Style21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04:00Z</dcterms:created>
  <dc:creator>амо</dc:creator>
  <dc:description/>
  <dc:language>en-US</dc:language>
  <cp:lastModifiedBy>1</cp:lastModifiedBy>
  <cp:lastPrinted>2022-02-01T09:44:00Z</cp:lastPrinted>
  <dcterms:modified xsi:type="dcterms:W3CDTF">2024-10-01T04:47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50CEA47CF4CE784A08AA85B2D27D6_12</vt:lpwstr>
  </property>
  <property fmtid="{D5CDD505-2E9C-101B-9397-08002B2CF9AE}" pid="3" name="KSOProductBuildVer">
    <vt:lpwstr>1049-12.2.0.18283</vt:lpwstr>
  </property>
</Properties>
</file>