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ельское поселение село Садовое  Ахтубинского муниципального района  Астраханской области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Heading"/>
        <w:jc w:val="both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Heading"/>
        <w:jc w:val="both"/>
        <w:rPr>
          <w:sz w:val="27"/>
          <w:szCs w:val="24"/>
        </w:rPr>
      </w:pPr>
      <w:r>
        <w:rPr>
          <w:sz w:val="27"/>
          <w:szCs w:val="24"/>
        </w:rPr>
        <w:t>01.10.2024г                                                                                     № 14-2-р</w:t>
      </w:r>
    </w:p>
    <w:p>
      <w:pPr>
        <w:pStyle w:val="Heading"/>
        <w:jc w:val="both"/>
        <w:rPr/>
      </w:pPr>
      <w:r>
        <w:rPr>
          <w:sz w:val="27"/>
          <w:szCs w:val="24"/>
        </w:rPr>
        <w:t xml:space="preserve">с. Садовое  </w:t>
      </w:r>
    </w:p>
    <w:p>
      <w:pPr>
        <w:pStyle w:val="Normal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 проведении месячника противо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на территор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«Село Садовое»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Федеральными законами от 21.12.94 № 69-ФЗ «О пожарной безопасности» и от 06.10.2003  № 131-ФЗ "Об общих принципах организации местного самоуправления в Российской Федерации", руководствуясь Уставом муниципального образования «Село Садовое», в целях предупреждения пожаров на территории муниципального образования «Село Садовое», уменьшения их последствий и своевременной организации тушения пожа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месячник по благоустройству и санитарной очистке на территории муниципального образования с 1 октября по 01 ноября 2024 год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       </w:t>
      </w:r>
      <w:r>
        <w:rPr>
          <w:rStyle w:val="Appleconvertedspace"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Утвердить план мероприятий по санитарной очистке территории муниципального образования «Село Садов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</w:rPr>
        <w:t xml:space="preserve">       </w:t>
      </w:r>
      <w:r>
        <w:rPr>
          <w:sz w:val="27"/>
        </w:rPr>
        <w:t>3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ладельцам индивидуальных жилых домов очистить домовладения, а также прилегающие территории от мусора и бытовых отходов, навоза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уководителям предприятий, учреждений и организаций, расположенных на территории муниципального образования, независимо от форм собственности и ведомственной принадлежности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      </w:t>
      </w:r>
      <w:r>
        <w:rPr>
          <w:rStyle w:val="Appleconvertedspace"/>
          <w:color w:val="000000"/>
          <w:sz w:val="28"/>
          <w:szCs w:val="28"/>
        </w:rPr>
        <w:t>4.1.</w:t>
      </w:r>
      <w:r>
        <w:rPr>
          <w:sz w:val="28"/>
          <w:szCs w:val="28"/>
        </w:rPr>
        <w:t xml:space="preserve"> Провести санитарную очистку и благоустройство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рритории предприятий</w:t>
        </w:r>
      </w:hyperlink>
      <w:r>
        <w:rPr>
          <w:sz w:val="28"/>
          <w:szCs w:val="28"/>
        </w:rPr>
        <w:t>, учреждений и организаций  и прилегающих к ним массивов от бытовых и промышленных отходов и мусор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Запретить на территории муниципального образования сжигание сухой растительности и мусор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Создать необходимый запас воды и других средств пожаротушения на объектах всех форм собствен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Разместить настоящее распоряжение на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>
          <w:sz w:val="27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                                                                      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ело Садовое»</w:t>
        <w:tab/>
        <w:t>Духно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eksiz.org/turisticheskij-klaster-turistsko-rekreacionnij-klaster-turist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14:00Z</dcterms:created>
  <dc:creator>александра</dc:creator>
  <dc:description/>
  <cp:keywords/>
  <dc:language>en-US</dc:language>
  <cp:lastModifiedBy>1</cp:lastModifiedBy>
  <cp:lastPrinted>2018-09-10T09:52:00Z</cp:lastPrinted>
  <dcterms:modified xsi:type="dcterms:W3CDTF">2024-12-06T05:40:00Z</dcterms:modified>
  <cp:revision>25</cp:revision>
  <dc:subject/>
  <dc:title/>
</cp:coreProperties>
</file>