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УТВЕРЖДЕН</w:t>
      </w:r>
      <w:bookmarkStart w:id="0" w:name="_GoBack"/>
      <w:bookmarkEnd w:id="0"/>
      <w:r>
        <w:rPr>
          <w:sz w:val="27"/>
          <w:szCs w:val="27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распоряжением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администрации </w:t>
      </w:r>
    </w:p>
    <w:p>
      <w:pPr>
        <w:pStyle w:val="Normal"/>
        <w:jc w:val="right"/>
        <w:rPr/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муниципального образования  «Село Садовое»</w:t>
      </w:r>
    </w:p>
    <w:p>
      <w:pPr>
        <w:pStyle w:val="Normal"/>
        <w:jc w:val="right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от   01.10.2024  №14-2-р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rPr>
          <w:sz w:val="27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7"/>
        </w:rPr>
        <w:t>мероприятий по предупреждению пожаров и гибели на них людей  на территории муниципального образования  «Село Садовое» в осенне-зимний пожароопасный период  2024-2025  годы.</w:t>
      </w:r>
    </w:p>
    <w:p>
      <w:pPr>
        <w:pStyle w:val="Normal"/>
        <w:ind w:left="4680" w:firstLine="48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72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79"/>
        <w:gridCol w:w="2126"/>
        <w:gridCol w:w="2693"/>
        <w:gridCol w:w="518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ируем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ind w:hanging="1403"/>
              <w:jc w:val="center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силами работников муниципальных образований, добровольных пожарных дружин и общественности населенных пунктов визуальное наблюдение  за прилегающей территорией с целью своевременного обнаружения загор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рганизовано </w:t>
            </w:r>
          </w:p>
          <w:p>
            <w:pPr>
              <w:pStyle w:val="Normal"/>
              <w:rPr/>
            </w:pPr>
            <w:r>
              <w:rPr/>
              <w:t>(Распоряжение № 4-р</w:t>
            </w:r>
          </w:p>
          <w:p>
            <w:pPr>
              <w:pStyle w:val="Normal"/>
              <w:rPr/>
            </w:pPr>
            <w:r>
              <w:rPr/>
              <w:t>от 07.03.2024г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необходимые силы и средства для ликвидации природных пожаров, угрожающих населенным пунктам, обеспечение их готовности к реагирова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брания с населением по соблюдению требований пожарной безопасности в пожароопасный пери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ы собрания </w:t>
            </w:r>
          </w:p>
          <w:p>
            <w:pPr>
              <w:pStyle w:val="Normal"/>
              <w:rPr/>
            </w:pPr>
            <w:r>
              <w:rPr/>
              <w:t xml:space="preserve">трудовых коллективов </w:t>
            </w:r>
          </w:p>
          <w:p>
            <w:pPr>
              <w:pStyle w:val="Normal"/>
              <w:rPr/>
            </w:pPr>
            <w:r>
              <w:rPr/>
              <w:t xml:space="preserve">и КФХ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порядок и способы оповещения населения о пожаре, силы и средства для эвакуации населения при угрозе распространения пожара, а также места размещения эвакуируем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уточнен</w:t>
            </w:r>
          </w:p>
          <w:p>
            <w:pPr>
              <w:pStyle w:val="Normal"/>
              <w:rPr/>
            </w:pPr>
            <w:r>
              <w:rPr/>
              <w:t>(Постановление № 41</w:t>
            </w:r>
          </w:p>
          <w:p>
            <w:pPr>
              <w:pStyle w:val="Normal"/>
              <w:rPr/>
            </w:pPr>
            <w:r>
              <w:rPr/>
              <w:t>от 14.12.2021г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меры по приведению в исправное состояние источников наружного противопожарного водоснабжения, подъездных путей, обеспечить создание запасов воды для целей пожаротушения (наполнение пожарных резервуаров и водоемов, проверку имеющихся на территории поселения водонапорных башен для обеспечения их технической исправност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риня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остоянное информирование населения о необходимости соблюдения мер пожар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о</w:t>
            </w:r>
          </w:p>
          <w:p>
            <w:pPr>
              <w:pStyle w:val="Normal"/>
              <w:rPr/>
            </w:pPr>
            <w:r>
              <w:rPr/>
              <w:t>(размещение информации</w:t>
            </w:r>
          </w:p>
          <w:p>
            <w:pPr>
              <w:pStyle w:val="Normal"/>
              <w:rPr/>
            </w:pPr>
            <w:r>
              <w:rPr/>
              <w:t>на официальном сайте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меры в пределах своей компетенции к лицам, осуществляющим незаконное выжигание сухой растительности, включая собственников земельных участков, землепользователей, землевладельцев, арендаторов земельных участков, не обеспечивших принятие мер предусмотренных законодательств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 проводи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в необходимых объемах запас материально- технических средств, горюче-смазочных материалов и резерв финансовых средств для осуществления мероприятий по тушению пожа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 соз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воевременную очистку территорий населенных пунктов от сгораемого мусора, горючих отходов, сухой расти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октября по 01 ноябр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по выявлению бесхозяйных строений, находящихся в пожароопасном состоянии и их сносу в установленном законом порядке, учету не эксплуатирующихся стро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оводи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вместную работу с председателями садоводческих и дачных некоммерческих объединений на предмет выявления заброшенных участков (неиспользуемых длительное врем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едется</w:t>
            </w:r>
          </w:p>
        </w:tc>
      </w:tr>
    </w:tbl>
    <w:p>
      <w:pPr>
        <w:pStyle w:val="Normal"/>
        <w:ind w:left="4680" w:firstLine="4860"/>
        <w:rPr/>
      </w:pPr>
      <w:r>
        <w:rPr/>
      </w:r>
    </w:p>
    <w:p>
      <w:pPr>
        <w:pStyle w:val="Normal"/>
        <w:ind w:left="468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8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8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8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80" w:firstLine="4860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28:00Z</dcterms:created>
  <dc:creator>александра</dc:creator>
  <dc:description/>
  <cp:keywords/>
  <dc:language>en-US</dc:language>
  <cp:lastModifiedBy>1</cp:lastModifiedBy>
  <cp:lastPrinted>2023-01-24T10:51:00Z</cp:lastPrinted>
  <dcterms:modified xsi:type="dcterms:W3CDTF">2024-12-06T05:49:00Z</dcterms:modified>
  <cp:revision>3</cp:revision>
  <dc:subject/>
  <dc:title/>
</cp:coreProperties>
</file>