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rPr/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>АДМИНИСТРАЦИЯМУНИЦИПАЛЬНОГО ОБРАЗОВАНИЯ</w:t>
      </w:r>
    </w:p>
    <w:p>
      <w:pPr>
        <w:pStyle w:val="Normal"/>
        <w:ind w:left="-180" w:hanging="0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«СЕЛЬСКОЕ ПОСЕЛЕНИЕ СЕЛО САДОВОЕ  АХТУБИНСКОГО           МУНИЦИПАЛЬНОГО РАЙОНА  АСТРАХАНСКОЙ ОБЛАСТИ»</w:t>
      </w:r>
    </w:p>
    <w:p>
      <w:pPr>
        <w:pStyle w:val="Normal"/>
        <w:ind w:left="-18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-18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Р А С П О Р Я Ж Е Н И Е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т 07.03.2024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№ </w:t>
            </w:r>
            <w:r>
              <w:rPr>
                <w:sz w:val="28"/>
                <w:szCs w:val="28"/>
              </w:rPr>
              <w:t>4-р</w:t>
            </w:r>
          </w:p>
        </w:tc>
      </w:tr>
    </w:tbl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. Садовое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Об организации патрулирования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территории муниципального образования                                    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"Село Садовое"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и утверждения графика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патрулирования в особо опасный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пожароопасный период 2024 года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1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от 21.12.1994г. № 69-ФЗ «О пожарной безопасности» (с последующими изменениями) и в целях предупреждения возможных пожаров на территории муниципального образования  "Село Садовое"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1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Организовать силами работников  администрации и  ДПД визуальное патрулирование населенного пункта с целью своевременного обнаружения загораний в особо опасный пожароопасный период 2024года с 15.03.2024 по 30.09.2024г.</w:t>
      </w:r>
    </w:p>
    <w:p>
      <w:pPr>
        <w:pStyle w:val="Normal"/>
        <w:ind w:left="-181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Утвердить график патрулирования территории муниципального образования "Село Садовое" (прилагается).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"Село Садовое"                                                                        А.С. Духн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8:09:00Z</dcterms:created>
  <dc:creator>user</dc:creator>
  <dc:description/>
  <cp:keywords/>
  <dc:language>en-US</dc:language>
  <cp:lastModifiedBy>1</cp:lastModifiedBy>
  <cp:lastPrinted>2024-03-11T12:13:00Z</cp:lastPrinted>
  <dcterms:modified xsi:type="dcterms:W3CDTF">2024-03-12T07:08:00Z</dcterms:modified>
  <cp:revision>30</cp:revision>
  <dc:subject/>
  <dc:title>                                      Р А С П О Р Я Ж Е Н И Е</dc:title>
</cp:coreProperties>
</file>