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Глава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бразования «Село Садово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_____________А.С.Духнов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>Г Р А Ф И К</w:t>
      </w:r>
    </w:p>
    <w:p>
      <w:pPr>
        <w:pStyle w:val="Normal"/>
        <w:jc w:val="center"/>
        <w:rPr/>
      </w:pPr>
      <w:r>
        <w:rPr/>
        <w:t>патрулирования населенного пункта в особо опасный противопожарный период 2024 года</w:t>
      </w:r>
    </w:p>
    <w:p>
      <w:pPr>
        <w:pStyle w:val="Normal"/>
        <w:jc w:val="center"/>
        <w:rPr/>
      </w:pPr>
      <w:r>
        <w:rPr/>
        <w:t>март</w:t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асилий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highlight w:val="lightGray"/>
              </w:rPr>
            </w:pPr>
            <w:r>
              <w:rPr>
                <w:color w:val="FFFFFF"/>
                <w:highlight w:val="lightGray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Роман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ьников Владимир Александ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лександр Никола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ев Надир Каби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прель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70"/>
        <w:gridCol w:w="46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асилий Павл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Роман Павл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ьников Владимир Александр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лександр Николае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ев Надир Кабир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й</w:t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асилий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Роман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ьников Владимир Александ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лександр Никола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ев Надир Каби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юнь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70"/>
        <w:gridCol w:w="46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асилий Павл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Роман Павл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ьников Владимир Александр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лександр Николае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ев Надир Кабирович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юль</w:t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асилий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Роман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ьников Владимир Александ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лександр Никола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ев Надир Каби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вгуст</w:t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асилий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Роман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ьников Владимир Александ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лександр Никола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ев Надир Каби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нтябрь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70"/>
        <w:gridCol w:w="336"/>
        <w:gridCol w:w="283"/>
        <w:gridCol w:w="425"/>
        <w:gridCol w:w="284"/>
        <w:gridCol w:w="425"/>
        <w:gridCol w:w="393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Василий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Роман Павл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льников Владимир Александ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ин Александр Николае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еев Надир Кабирови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851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13:00Z</dcterms:created>
  <dc:creator>Бухгалтерия</dc:creator>
  <dc:description/>
  <cp:keywords/>
  <dc:language>en-US</dc:language>
  <cp:lastModifiedBy>1</cp:lastModifiedBy>
  <cp:lastPrinted>2023-03-22T16:21:00Z</cp:lastPrinted>
  <dcterms:modified xsi:type="dcterms:W3CDTF">2024-03-11T07:32:00Z</dcterms:modified>
  <cp:revision>26</cp:revision>
  <dc:subject/>
  <dc:title>                                                                                                                                         Утверждаю</dc:title>
</cp:coreProperties>
</file>